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0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przekazania do użytkow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istniejąc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podać informacje dotyczące np.: istniejącej technologii z podaniem parametrów technicznych,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becnie pracujących urządzeń, dotychczas eksploatowanych kwater składowis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zasadnie potrzeby realizacji zadania ( m.in. konsekwencje niepodjęcia realizacji inwestycji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zczegółowy opis prac objętych zadan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należy podać informacje dot. np.: wybranej technologii i proponowa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wiązań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raz obiektów wchodzących w skład zadania i ich charakterystyki technicznej)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efektu ekologicznego, który będzie uzyskany w wynik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posób potwierdzenia uzyskania zakładanego efektu ekologicznego 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6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Czy przedsięwzięcie jest zgodne z aktualnym „Planem Gospodarki Odpadami dla województwa łódzkiego”?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</w:p>
        </w:tc>
      </w:tr>
      <w:tr>
        <w:trPr>
          <w:trHeight w:val="100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tbl>
            <w:tblPr>
              <w:tblW w:w="5070" w:type="dxa"/>
              <w:jc w:val="left"/>
              <w:tblInd w:w="2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4"/>
              <w:gridCol w:w="1014"/>
              <w:gridCol w:w="1014"/>
              <w:gridCol w:w="1014"/>
            </w:tblGrid>
            <w:tr>
              <w:trPr>
                <w:trHeight w:val="245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TAK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NIE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przypadku udzielenia odpowiedzi twierdzącej należy wskazać tytuł rozdziału, numer tabeli i nr pozycji z załącznika nr 1 (Planu Inwestycyjneg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Wypełnić poniższą tabelę zgodnie z zakresem rzeczowym wnioskowanego zadania</w:t>
      </w:r>
    </w:p>
    <w:p>
      <w:pPr>
        <w:pStyle w:val="Normal"/>
        <w:widowControl w:val="false"/>
        <w:shd w:fill="FFFFFF" w:val="clear"/>
        <w:ind w:left="-425" w:hanging="0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</w:rPr>
        <w:t xml:space="preserve">2.5. System gospodarowania odpadami komunalnymi (w tym budowa, rozbudowa i modernizacja zakładów zagospodarowania odpadów) 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shd w:fill="FFFFFF" w:val="clear"/>
        <w:ind w:left="-42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W punktach od 2.5.3.1 do 2.5.3</w:t>
      </w:r>
      <w:r>
        <w:rPr/>
        <w:t>.4 należy podać kody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ałkowita masa odpadów kierowana do instalacji w skali ro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selektywnie zebranych i skierowanych na instalację odpadów [Mg/rok] - należy wskazać kody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dajność instalacji przetwarzania odpadów będącej przedmiotem wnios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linii sortowniczej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kompostowni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masa odpadów w procesie zagospodarowania w instalacji [Mg/rok] poprzez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1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cykling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w tym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ych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5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(podać jakie): …………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iologiczne przetwarzanie – masa odpadów kierowana </w:t>
              <w:br/>
              <w:t>do kompost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zygotowanie surowca na paliwo alternatyw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, np. pozostałe jako balast (podać jakie):…………………..   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abilizat po procesie kompostowania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- podać jakie i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6. Budowa składowisk odpadów niebezpiecznych, składowisk balastu i odpadów posortowniczych oraz zamykanie i rekultywacja składowisk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udowa składowiska odpadów – pojemność [tys.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6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udowa składowiska odpadów – powierzchnia [h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as eksploatacji budowanego składowiska [la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a roczna masa składowanych odpadów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owierzchnia rekultywowanego terenu 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 h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nne – podać jakie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7. Inne zadania z dziedziny gospodarka odpadami i ochrona powierzchni ziemi np. rozwój infrastruktury wspierającej selektywne zbieranie odpadów, zakup specjalistycznych pojazdów do transportu odpadów, unieszkodliwianie odpadów niebezpiecznych innych niż azbest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8. Zasięg zadania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499"/>
        <w:gridCol w:w="1588"/>
      </w:tblGrid>
      <w:tr>
        <w:trPr>
          <w:trHeight w:val="3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gmin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mieszkańców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szar objęty zadanie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gion gospodarki odpadami komunalnymi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ównoważne instalacje występujące w danym regionie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Ograniczenie masy składowanych odpadów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sa odpadów trafiająca na składowisko po procesie zagospod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ybudowanych/zmodernizowanych instalacji przetwarzania odpad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rekultywowanych tere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8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Należy załączyć graficzny schemat instalacji z uwzględnieniem stanu przed realizacją zadania i po jego zakończeniu – załącznik </w:t>
      </w:r>
      <w:r>
        <w:rPr>
          <w:rFonts w:cs="Calibri" w:ascii="Calibri" w:hAnsi="Calibri"/>
          <w:color w:val="000000"/>
          <w:sz w:val="18"/>
          <w:szCs w:val="18"/>
          <w:lang w:val="en-US" w:eastAsia="en-US"/>
        </w:rPr>
        <w:t>10.25.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 formularzu wniosk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Masa wysortowanych odpadów wydzielonych ze zmieszanych odpadów komunalnych oraz z odpadów zebranych selektywnie przeznaczonych do recykling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zać w przypadku wypełnienia punktu 2.5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źnik przedstawia rezultat realizacji przedsięwzięć z zakresu racjonalnego gospodarowania odpadami i ochrony powierzchni ziemi, mających na celu ograniczenie masy składowanych odpadów. Poprzez ograniczenie masy składowanych odpadów rozumie się: różnicę pomiędzy masą odpadów przyjmowanych i przetwarzanych na instalacji, a masą odpadów wytwarzanych w niniejszej instalacji i przekazywanych na składowisko (dotyczy odpadów poddanych na składowisku zarówno procesom unieszkodliwienia jak i odzysku)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ę odpadów zebranych selektywnie i przekazanych do procesów odzysku (dla przedsięwzięć polegających na wsparciu selektywnego zbierania odpadów)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ielkość wskaźnika  wylicza się zgodnie z regułą podaną powyżej. Przy jego obliczaniu bierze się pod uwagę, że: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masa odpadów przyjmowanych i przetwarzanych oraz masa odpadów wytwarzanych (dla poszczególnych przedsięwzięć) powinny być zgodne z prowadzoną ewidencją odpadów oraz składanymi do właściwego marszałka województwa rocznymi sprawozdaniami o wytwarzanych odpadach i gospodarowaniu odpadami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jako ograniczanie masy składowanych odpadów nie traktuje się wykorzystania odpadów na składowisku jako instalacji w procesach odzysku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w przypadku selektywnej zbiórki odpadów, należy wyłączyć masę odpadów poddanych procesom odzysku na instalacjach – składowiskach odpad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8.</w:t>
      </w:r>
      <w:r>
        <w:rPr>
          <w:rFonts w:cs="Calibri" w:ascii="Calibri" w:hAnsi="Calibri"/>
          <w:sz w:val="18"/>
          <w:szCs w:val="18"/>
        </w:rPr>
        <w:t xml:space="preserve"> 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54:00Z</dcterms:created>
  <dc:creator>Karolina Piłacińska</dc:creator>
  <dc:description/>
  <cp:keywords/>
  <dc:language>en-US</dc:language>
  <cp:lastModifiedBy>Małgorzata Skupińska</cp:lastModifiedBy>
  <cp:lastPrinted>2018-06-26T13:44:00Z</cp:lastPrinted>
  <dcterms:modified xsi:type="dcterms:W3CDTF">2018-06-26T11:44:00Z</dcterms:modified>
  <cp:revision>44</cp:revision>
  <dc:subject/>
  <dc:title>…………………………………</dc:title>
</cp:coreProperties>
</file>