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opłatach za korzystanie ze środowiska i administracyjnych karach pieniężnych za przekroczenie lub naruszenie warunków korzystania ze środowisk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dla jednostek spoza sektora finansów publiczny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284" w:hanging="426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>Opłaty za korzystanie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16"/>
          <w:szCs w:val="16"/>
        </w:rPr>
        <w:t xml:space="preserve"> ………………………………………………………………………………………………………………..……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jest/nie jest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* zobowiązany/-a do wnoszenia opłat za korzystanie ze środowiska na dzień składania niniejszego Oświadczenia oraz iż </w:t>
      </w:r>
      <w:r>
        <w:rPr>
          <w:rFonts w:cs="Calibri" w:ascii="Calibri" w:hAnsi="Calibri"/>
          <w:bCs w:val="false"/>
          <w:sz w:val="20"/>
          <w:szCs w:val="20"/>
        </w:rPr>
        <w:t>posiada/nie posiada*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tego tytułu zaległośc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Cs w:val="false"/>
          <w:i/>
          <w:sz w:val="20"/>
          <w:szCs w:val="20"/>
          <w:lang w:val="pl-PL"/>
        </w:rPr>
        <w:t>Prawidłowość powyższego oświadczenie należy obligatoryjnie potwierdzić poprzez przedłożenie aktualnego zaświadczenia z Urzędu Marszałkowskiego Województwa Łódzkiego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Jednocześnie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WFOŚiGW w Łodzi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 xml:space="preserve">przypomina 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o obowiązku przedkładania do Urzędu Marszałkowskiego wykazów zawierających informacje i dane o korzystaniu ze środowiska oraz wykazu podległych jednostek organizacyjnych, w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sytuacji gdy podmiot podlega takiemu obowiązkowi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  <w:t>W przypadku Wnioskodawcy, którego siedziba znajduje się poza terenem województwa łódzkiego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dodatkowo należy przedłożyć Zaświadczenie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wystawione przez odpowiedni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U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rząd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Marszałkowski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.</w:t>
      </w:r>
    </w:p>
    <w:p>
      <w:pPr>
        <w:pStyle w:val="TextBody"/>
        <w:ind w:left="-426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i/>
          <w:sz w:val="16"/>
          <w:szCs w:val="16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284" w:hanging="426"/>
        <w:jc w:val="both"/>
        <w:rPr/>
      </w:pPr>
      <w:r>
        <w:rPr>
          <w:rFonts w:cs="Calibri" w:ascii="Calibri" w:hAnsi="Calibri"/>
          <w:sz w:val="20"/>
        </w:rPr>
        <w:t>Administracyjne kary pieniężne za przekroczenie lub naruszenie warunków korzystania ze środowiska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142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Cs w:val="false"/>
          <w:sz w:val="20"/>
          <w:szCs w:val="20"/>
        </w:rPr>
        <w:t>zostały/</w:t>
      </w:r>
      <w:r>
        <w:rPr>
          <w:rFonts w:cs="Calibri" w:ascii="Calibri" w:hAnsi="Calibri"/>
          <w:bCs w:val="false"/>
          <w:sz w:val="20"/>
          <w:szCs w:val="20"/>
          <w:lang w:val="pl-PL"/>
        </w:rPr>
        <w:t xml:space="preserve">nie </w:t>
      </w:r>
      <w:r>
        <w:rPr>
          <w:rFonts w:cs="Calibri" w:ascii="Calibri" w:hAnsi="Calibri"/>
          <w:bCs w:val="false"/>
          <w:sz w:val="20"/>
          <w:szCs w:val="20"/>
        </w:rPr>
        <w:t>zostały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* naliczone ………………………..……………………………. 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bCs w:val="false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..………………… administracyjne kary pieniężne za przekroczenie lub naruszenie warunków korzystania ze 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W przypadku naliczenia kar, o których mowa powyżej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do wniosku należy dołączyć stosowne zaświadczenie z WIOŚ w sprawie wywiązywania się z obowiązku uiszczania w.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  <w:t>Oświadczam, że znana jest mi odpowiedzialność karna za przedłożenie fałszywych stwierdzeń, nieprawdziwych dokumentów lub nierzetelnego oświadczenia dotyczącego okoliczności mających istotne znaczenie dla uzyskania dofinansowania ze środków 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 wynikająca z art. 297 ustawy z dnia 6 czerwca 1997 r. Kodeks karny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  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spacing w:before="120" w:after="0"/>
        <w:ind w:right="-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4"/>
          <w:szCs w:val="14"/>
        </w:rPr>
        <w:t xml:space="preserve"> </w:t>
      </w:r>
    </w:p>
    <w:p>
      <w:pPr>
        <w:pStyle w:val="Normal"/>
        <w:ind w:right="-425" w:hanging="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 xml:space="preserve">do składania oświadczeń woli w imieniu Wnioskodawcy                      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color w:val="0000FF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8.7 do wniosku </w:t>
    </w:r>
  </w:p>
  <w:p>
    <w:pPr>
      <w:pStyle w:val="Header"/>
      <w:rPr>
        <w:rFonts w:ascii="Calibri" w:hAnsi="Calibri" w:cs="Calibri"/>
        <w:color w:val="0000FF"/>
        <w:sz w:val="20"/>
        <w:szCs w:val="20"/>
      </w:rPr>
    </w:pPr>
    <w:r>
      <w:rPr>
        <w:rFonts w:cs="Calibri" w:ascii="Calibri" w:hAnsi="Calibri"/>
        <w:color w:val="0000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52:00Z</dcterms:created>
  <dc:creator>WFOSIGW</dc:creator>
  <dc:description/>
  <cp:keywords/>
  <dc:language>en-US</dc:language>
  <cp:lastModifiedBy>nowkat</cp:lastModifiedBy>
  <cp:lastPrinted>2016-01-25T13:34:00Z</cp:lastPrinted>
  <dcterms:modified xsi:type="dcterms:W3CDTF">2016-05-04T08:59:00Z</dcterms:modified>
  <cp:revision>3</cp:revision>
  <dc:subject/>
  <dc:title>Wzór nr  1   Oświadczenie o niezaleganiu z zobowiązaniami</dc:title>
</cp:coreProperties>
</file>