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8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142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right="28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7"/>
      </w:tblGrid>
      <w:tr>
        <w:trPr>
          <w:trHeight w:val="314" w:hRule="atLeast"/>
        </w:trPr>
        <w:tc>
          <w:tcPr>
            <w:tcW w:w="1013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ind w:right="212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szczegółowo cel zadania oraz uzasadnić jego realizację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podać zasadność, celowość oraz potrzebę nabycia sprzętu objętego planowanym przez Wnioskodawcę zadaniem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 np. w przypadku jednostek Straży Pożarnych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leży wskazać posiadane pojazdy wraz z datą ich produkcji i informacjami o stopniu eksploatacji, a także podać ilość członków spełniających warunki formalne do udziału w akcjach ratowniczo-gaśniczych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załączyć decyzję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</w:t>
            </w:r>
          </w:p>
        </w:tc>
      </w:tr>
      <w:tr>
        <w:trPr>
          <w:trHeight w:val="80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na obszarze realizacji zadania terenów objętych ochroną tj.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zerwatów przyrody, parków krajobrazowych, obszarów chronionego krajobrazu, obszarów Natura 2000, pomników przyrody, o których mowa w ustawie z dnia 16 kwietnia 2004 r. o ochronie przyrody</w:t>
            </w:r>
          </w:p>
        </w:tc>
      </w:tr>
      <w:tr>
        <w:trPr>
          <w:trHeight w:val="76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w harmonogramie rzeczowo – finansowym zadania)</w:t>
            </w:r>
          </w:p>
        </w:tc>
      </w:tr>
      <w:tr>
        <w:trPr>
          <w:trHeight w:val="81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lość wyjazdów jednostki, która zostanie doposażona w wyniku realizacji zadania, w roku poprzedzającym złożenie wniosku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Times New Roman" w:ascii="Calibri" w:hAnsi="Calibri"/>
          <w:b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5" w:hanging="360"/>
      </w:pPr>
      <w:rPr>
        <w:b w:val="false"/>
        <w:bCs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0z1">
    <w:name w:val="WW8Num30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3:14:00Z</dcterms:created>
  <dc:creator>Karolina Piłacińska</dc:creator>
  <dc:description/>
  <cp:keywords/>
  <dc:language>en-US</dc:language>
  <cp:lastModifiedBy>Katarzyna Szymańska</cp:lastModifiedBy>
  <cp:lastPrinted>2018-03-22T15:39:00Z</cp:lastPrinted>
  <dcterms:modified xsi:type="dcterms:W3CDTF">2020-08-24T10:07:00Z</dcterms:modified>
  <cp:revision>9</cp:revision>
  <dc:subject/>
  <dc:title>…………………………………</dc:title>
</cp:coreProperties>
</file>