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9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850"/>
        <w:gridCol w:w="709"/>
        <w:gridCol w:w="851"/>
        <w:gridCol w:w="70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wota wnioskowanego dofinansowania stanowi minimum 10%  planowanych dochodów wynikających z przyjętego budże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402"/>
        <w:gridCol w:w="2268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 xml:space="preserve">         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>................………....……….……………..</w:t>
        <w:tab/>
        <w:tab/>
        <w:tab/>
        <w:t xml:space="preserve">                                                 ..........................…………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</w:t>
        <w:tab/>
        <w:tab/>
        <w:t xml:space="preserve">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….........................................................................</w:t>
        <w:tab/>
        <w:t xml:space="preserve">                                    ………..…................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/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53:00Z</dcterms:created>
  <dc:creator>lakkat</dc:creator>
  <dc:description/>
  <cp:keywords/>
  <dc:language>en-US</dc:language>
  <cp:lastModifiedBy>Alicja Stachurska</cp:lastModifiedBy>
  <cp:lastPrinted>2019-03-08T12:54:00Z</cp:lastPrinted>
  <dcterms:modified xsi:type="dcterms:W3CDTF">2019-03-08T11:54:00Z</dcterms:modified>
  <cp:revision>3</cp:revision>
  <dc:subject/>
  <dc:title>Oświadczenie</dc:title>
</cp:coreProperties>
</file>