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29 stycznia 2004 r. Prawo zamówień publicznych (Dz. U. 2019, poz. 1843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dofinansowania zawierana jest po zawarciu umowy z wykonawcami/dostawcami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8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Ewa Gregorek</cp:lastModifiedBy>
  <cp:lastPrinted>2020-01-24T15:16:00Z</cp:lastPrinted>
  <dcterms:modified xsi:type="dcterms:W3CDTF">2020-01-24T14:19:00Z</dcterms:modified>
  <cp:revision>56</cp:revision>
  <dc:subject/>
  <dc:title/>
</cp:coreProperties>
</file>