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9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s</w:t>
      </w:r>
      <w:r>
        <w:rPr/>
        <w:t xml:space="preserve">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opis stanu istniejącego (budynku, jego źródła ciepła, instalacji c.o., c.w.u., itp.)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W przypadku zaznaczenia powyżej odpowiedzi „Nie”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ind w:left="-426" w:hanging="0"/>
        <w:rPr>
          <w:b/>
          <w:b/>
          <w:vanish/>
          <w:sz w:val="10"/>
          <w:szCs w:val="10"/>
        </w:rPr>
      </w:pPr>
      <w:r>
        <w:rPr>
          <w:b/>
          <w:vanish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1235</wp:posOffset>
                </wp:positionH>
                <wp:positionV relativeFrom="paragraph">
                  <wp:posOffset>12636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9.95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105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354"/>
        <w:gridCol w:w="2690"/>
        <w:gridCol w:w="2690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67"/>
        <w:gridCol w:w="2684"/>
        <w:gridCol w:w="2684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owyższy efekt ekologiczny zadania potwierdza osoba lub podmiot zewnętrzny niezależny od Wnioskodawcy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Podpis i pieczątka osoby upoważnionej i występującej 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imieniu Podmiotu bądź w imieniu własnym</w:t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vanish/>
          <w:sz w:val="16"/>
          <w:szCs w:val="16"/>
          <w:u w:val="single"/>
        </w:rPr>
      </w:pPr>
      <w:r>
        <w:rPr>
          <w:b/>
          <w:vanish/>
          <w:sz w:val="16"/>
          <w:szCs w:val="16"/>
          <w:u w:val="single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vanish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  <w:b/>
          <w:b/>
          <w:color w:val="000000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8"/>
          <w:szCs w:val="18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7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13:00Z</dcterms:created>
  <dc:creator>kosmon</dc:creator>
  <dc:description/>
  <cp:keywords/>
  <dc:language>en-US</dc:language>
  <cp:lastModifiedBy>Ewa Gregorek</cp:lastModifiedBy>
  <cp:lastPrinted>2020-01-24T15:06:00Z</cp:lastPrinted>
  <dcterms:modified xsi:type="dcterms:W3CDTF">2020-01-24T14:07:00Z</dcterms:modified>
  <cp:revision>9</cp:revision>
  <dc:subject/>
  <dc:title/>
</cp:coreProperties>
</file>