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29 stycznia 2004 r. Prawo zamówień publicznych (Dz. U. 2019, poz. 1843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a w przypadku gdy usługi/dostawy będą realizowane bez zawierania umów, dostarczę stosowne dokumenty stanowiące o ich zleceniu/powierzeniu.</w:t>
      </w:r>
    </w:p>
    <w:p>
      <w:pPr>
        <w:pStyle w:val="Normal"/>
        <w:ind w:left="142"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a dofinansowania zawierana jest po zawarciu umowy z wykonawcami/dostawcami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9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Michał Tomczyk</cp:lastModifiedBy>
  <cp:lastPrinted>2017-01-16T12:37:00Z</cp:lastPrinted>
  <dcterms:modified xsi:type="dcterms:W3CDTF">2020-01-03T07:41:00Z</dcterms:modified>
  <cp:revision>55</cp:revision>
  <dc:subject/>
  <dc:title/>
</cp:coreProperties>
</file>