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7462088"/>
      <w:bookmarkStart w:id="1" w:name="_Hlk22042973"/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before="0" w:after="0"/>
        <w:ind w:right="-1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bookmarkStart w:id="2" w:name="_Hlk17462088"/>
      <w:bookmarkStart w:id="3" w:name="_Hlk22042973"/>
      <w:r>
        <w:rPr>
          <w:b/>
          <w:sz w:val="24"/>
          <w:szCs w:val="24"/>
        </w:rPr>
        <w:t xml:space="preserve">EKO Latarnia - Poprawa efektywności energetycznej systemów oświetlenia zewnętrznego </w:t>
      </w:r>
      <w:bookmarkEnd w:id="2"/>
      <w:bookmarkEnd w:id="3"/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–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ind w:left="0" w:hanging="360"/>
        <w:contextualSpacing/>
        <w:jc w:val="center"/>
        <w:rPr/>
      </w:pPr>
      <w:r>
        <w:rPr>
          <w:sz w:val="16"/>
          <w:szCs w:val="16"/>
        </w:rPr>
        <w:t>Ochrona powietrza (OA) 42 66-34-130/135/136/137/138</w:t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 xml:space="preserve">Program Priorytetowy „EKO Latarnia - Poprawa efektywności energetycznej systemów oświetlenia zewnętrznego- II edycja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 r. poz.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345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2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.4.</w:t>
            </w:r>
            <w:r>
              <w:rPr>
                <w:sz w:val="20"/>
                <w:szCs w:val="20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.5.</w:t>
            </w:r>
            <w:r>
              <w:rPr>
                <w:sz w:val="20"/>
                <w:szCs w:val="20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7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9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10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1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1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.13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.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8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4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268"/>
        <w:gridCol w:w="1417"/>
        <w:gridCol w:w="2126"/>
        <w:gridCol w:w="1708"/>
      </w:tblGrid>
      <w:tr>
        <w:trPr>
          <w:trHeight w:val="4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kres spłaty pożyczki z uwzględnieniem okresu karencji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vertAlign w:val="superscript"/>
              </w:rPr>
              <w:t>5.1.</w:t>
            </w:r>
            <w:r>
              <w:rPr>
                <w:sz w:val="20"/>
                <w:szCs w:val="20"/>
              </w:rPr>
              <w:t xml:space="preserve"> Liczba lat (łączny okres spłaty pożyczki wraz z okresem karencji nie może przekroczyć 15 lat od daty zawarcia umowy): </w:t>
            </w:r>
          </w:p>
        </w:tc>
      </w:tr>
      <w:tr>
        <w:trPr>
          <w:trHeight w:val="4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Karencja w spłacie pożyczki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vertAlign w:val="superscript"/>
              </w:rPr>
              <w:t>5.2.</w:t>
            </w:r>
            <w:r>
              <w:rPr>
                <w:sz w:val="20"/>
                <w:szCs w:val="20"/>
              </w:rPr>
              <w:t xml:space="preserve"> Liczba miesięcy: </w:t>
              <w:br/>
              <w:t>(nie więcej niż 6 miesięcy od daty planowanego zakończenia zadania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aty miesię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aty kwart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Informacje dotyczące dofinansowania zadania ze środków UE lub innych funduszy zagranicznych (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20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vertAlign w:val="superscript"/>
                <w:lang w:val="pl-PL" w:eastAsia="en-US"/>
              </w:rPr>
              <w:t>6.1.</w:t>
            </w:r>
            <w:r>
              <w:rPr>
                <w:sz w:val="20"/>
                <w:szCs w:val="20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vertAlign w:val="superscript"/>
                <w:lang w:val="pl-PL" w:eastAsia="en-US"/>
              </w:rPr>
              <w:t>6.2.</w:t>
            </w:r>
            <w:r>
              <w:rPr>
                <w:sz w:val="20"/>
                <w:szCs w:val="20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uto" w:line="240"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2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  <w:lang w:eastAsia="pl-PL"/>
              </w:rPr>
              <w:t>7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t xml:space="preserve">W przypadku </w:t>
      </w:r>
      <w:r>
        <w:rPr>
          <w:b/>
          <w:sz w:val="18"/>
          <w:szCs w:val="18"/>
          <w:u w:val="single"/>
          <w:lang w:val="en-US" w:eastAsia="en-US"/>
        </w:rPr>
        <w:t>aktualizacji wniosku</w:t>
      </w:r>
      <w:r>
        <w:rPr>
          <w:b/>
          <w:sz w:val="18"/>
          <w:szCs w:val="18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8"/>
          <w:szCs w:val="18"/>
          <w:lang w:val="en-US" w:eastAsia="en-US"/>
        </w:rPr>
        <w:t>załączony do wniosku pierwotnego i nie jest składany ponownie – należy wpisać „WP” w 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421005</wp:posOffset>
                      </wp:positionV>
                      <wp:extent cx="455295" cy="279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33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25450</wp:posOffset>
                      </wp:positionV>
                      <wp:extent cx="455295" cy="275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3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oświetlenia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8.19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potwierdzające posiadanie tytułu do dysponowania infrastrukturą oświetlenia zewnętrz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1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 i ewentualny etap realizacji zadania wnioskowanego do 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, o której mowa, przedłożenie jej w formie osobnego dokumentu. </w:t>
      </w:r>
      <w:r>
        <w:rPr>
          <w:b/>
          <w:color w:val="000000"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color w:val="000000"/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Aktualny odpis z KRS-u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 xml:space="preserve">Obligatoryjnie składają spółki prawa handlowego. 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16"/>
      <w:sz w:val="16"/>
      <w:vertAlign w:val="baseline"/>
    </w:rPr>
  </w:style>
  <w:style w:type="character" w:styleId="WW8Num14z1">
    <w:name w:val="WW8Num14z1"/>
    <w:qFormat/>
    <w:rPr>
      <w:b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2"/>
      <w:vertAlign w:val="superscript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4:00Z</dcterms:created>
  <dc:creator>czaewa</dc:creator>
  <dc:description/>
  <cp:keywords/>
  <dc:language>en-US</dc:language>
  <cp:lastModifiedBy>Ewa Gregorek</cp:lastModifiedBy>
  <cp:lastPrinted>2018-06-28T13:52:00Z</cp:lastPrinted>
  <dcterms:modified xsi:type="dcterms:W3CDTF">2022-03-23T11:43:00Z</dcterms:modified>
  <cp:revision>9</cp:revision>
  <dc:subject/>
  <dc:title/>
</cp:coreProperties>
</file>