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8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/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 opis stanu istniejącego planowanego do modernizacji oświetlenia zewnętrznego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4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4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4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5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5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6.Zadanie prowadzone w systemie zaprojektuj i wybuduj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/>
        <w:t>7. Charakterystyka modernizowanego oświetlenia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43"/>
        <w:gridCol w:w="4536"/>
      </w:tblGrid>
      <w:tr>
        <w:trPr/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7.1 Stan przed realizacją zadani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praw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moc zainstalowana modernizowanych punktów świetlnych [kW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43"/>
        <w:gridCol w:w="4536"/>
      </w:tblGrid>
      <w:tr>
        <w:trPr/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7.2 Stan po realizacją zadani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praw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moc zainstalowana modernizowanych punktów świetlnych [kW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</w:rPr>
              <w:t>8. Szczegółowy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opis przyjętego systemu sterowania oświetle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cs="Calibri"/>
          <w:b/>
          <w:sz w:val="12"/>
          <w:szCs w:val="12"/>
          <w:lang w:val="en-US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owyższy efekt ekologiczny zadania potwierdza osoba lub podmiot zewnętrzny niezależny od Wnioskodawcy poprzez złożenie podpisów poniżej: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</w:p>
    <w:tbl>
      <w:tblPr>
        <w:tblW w:w="1005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027"/>
      </w:tblGrid>
      <w:tr>
        <w:trPr>
          <w:trHeight w:val="1529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ieczątka nagłówkowa Podmiotu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Podpis i pieczątka osoby upoważnionej i występującej 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 imieniu Podmiotu bądź w imieniu własnym</w:t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03:00Z</dcterms:created>
  <dc:creator>kosmon</dc:creator>
  <dc:description/>
  <cp:keywords/>
  <dc:language>en-US</dc:language>
  <cp:lastModifiedBy>Ewa Gregorek</cp:lastModifiedBy>
  <cp:lastPrinted>2018-06-26T13:44:00Z</cp:lastPrinted>
  <dcterms:modified xsi:type="dcterms:W3CDTF">2020-01-13T11:58:00Z</dcterms:modified>
  <cp:revision>18</cp:revision>
  <dc:subject/>
  <dc:title/>
</cp:coreProperties>
</file>