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sz w:val="16"/>
          <w:szCs w:val="16"/>
        </w:rPr>
        <w:t xml:space="preserve">Załącznik nr 10.4 do wniosku 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Ś W I A D C Z E N I 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ące formy zabezpieczenia</w:t>
      </w:r>
      <w:r>
        <w:rPr>
          <w:rFonts w:cs="Calibri" w:ascii="Calibri" w:hAnsi="Calibri"/>
          <w:b/>
        </w:rPr>
        <w:t xml:space="preserve"> dla jednostek samorządu terytorialnego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Kwota wnioskowanego dofinansowania stanowi minimum 10% </w:t>
              <w:br/>
              <w:t>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righ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c) opinię Regionalnej Izby Obrachunkowej dotyczącą możliwości sfinansowania deficytu budżetu Gminy oraz prognozy kształtowania się</w:t>
        <w:br/>
        <w:t xml:space="preserve">    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ab/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432" w:hanging="432"/>
        <w:rPr/>
      </w:pPr>
      <w:r>
        <w:rPr>
          <w:rFonts w:cs="Calibri" w:ascii="Calibri" w:hAnsi="Calibri"/>
          <w:b w:val="false"/>
          <w:sz w:val="16"/>
          <w:szCs w:val="16"/>
        </w:rPr>
        <w:t>Proponowana forma zabezpieczeń (Zespół ds. Planowania, Analiz i Windykacji, numery telefonu: 42 66 34 1</w:t>
      </w:r>
      <w:r>
        <w:rPr>
          <w:rFonts w:cs="Calibri" w:ascii="Calibri" w:hAnsi="Calibri"/>
          <w:b w:val="false"/>
          <w:sz w:val="16"/>
          <w:szCs w:val="16"/>
          <w:lang w:val="pl-PL"/>
        </w:rPr>
        <w:t>21/122/123/124/128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984"/>
      </w:tblGrid>
      <w:tr>
        <w:trPr>
          <w:trHeight w:val="53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Wymagane/składane  dokumenty do oceny </w:t>
              <w:br/>
              <w:t>zaproponowanego za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Propozycj</w:t>
            </w:r>
            <w:r>
              <w:rPr>
                <w:rFonts w:cs="Calibri" w:ascii="Calibri" w:hAnsi="Calibri"/>
                <w:sz w:val="16"/>
                <w:szCs w:val="16"/>
              </w:rPr>
              <w:t>a</w:t>
              <w:br/>
            </w:r>
            <w:r>
              <w:rPr>
                <w:rFonts w:cs="Calibri" w:ascii="Calibri" w:hAnsi="Calibri"/>
                <w:sz w:val="12"/>
                <w:szCs w:val="12"/>
              </w:rPr>
              <w:t>( zaznaczyć znakiem „X”)</w:t>
            </w:r>
          </w:p>
        </w:tc>
      </w:tr>
      <w:tr>
        <w:trPr>
          <w:trHeight w:val="35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214" w:hanging="214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Gwarancja banko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lokada środków na rachunku bankowy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wraz z cesją praw </w:t>
              <w:br/>
              <w:t>z polisy ubezpieczenia nieruchomości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nr Księgi Wieczystej , w przypadku braku księgi elektronicznej – wyciąg skrócony. </w:t>
              <w:br/>
              <w:t xml:space="preserve">Wycena nieruchomości (jeśli jest), </w:t>
              <w:br/>
              <w:t>polisy ubezpie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 xml:space="preserve">kopie umów zaproponowanych do cesji wierzytelności, przychody z tytułu ww. umów </w:t>
              <w:br/>
              <w:t>(z ostatnich trzech lat oraz bieżąc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praw </w:t>
              <w:br/>
              <w:t xml:space="preserve">z polisy ubezpieczenia środka trwałego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wycena (jeśli jes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czegółowy opis wybranych form zabezpieczeń – dotyczy pkt. 4,5,6 i 7 (opis nieruchomości, opis wierzytelności, opis środka trwałego)</w:t>
            </w:r>
          </w:p>
        </w:tc>
      </w:tr>
      <w:tr>
        <w:trPr>
          <w:trHeight w:val="35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 xml:space="preserve">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……………….…………</w:t>
        <w:tab/>
        <w:tab/>
        <w:tab/>
        <w:t xml:space="preserve">                                                 …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 xml:space="preserve">                                 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 xml:space="preserve">                                     …………................................................................                                                                                 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</w:t>
      </w:r>
      <w:r>
        <w:rPr>
          <w:rFonts w:cs="Calibri" w:ascii="Calibri" w:hAnsi="Calibri"/>
          <w:sz w:val="16"/>
          <w:szCs w:val="16"/>
        </w:rPr>
        <w:t xml:space="preserve">Podpisy i pieczątki osób upoważnionych                           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o składania oświadczeń woli w imieniu Wnioskodawcy                                              </w:t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1:26:00Z</dcterms:created>
  <dc:creator>lakkat</dc:creator>
  <dc:description/>
  <cp:keywords/>
  <dc:language>en-US</dc:language>
  <cp:lastModifiedBy>Krzysztof Malka</cp:lastModifiedBy>
  <cp:lastPrinted>2017-01-11T12:30:00Z</cp:lastPrinted>
  <dcterms:modified xsi:type="dcterms:W3CDTF">2022-01-25T11:48:00Z</dcterms:modified>
  <cp:revision>3</cp:revision>
  <dc:subject/>
  <dc:title>Oświadczenie</dc:title>
</cp:coreProperties>
</file>