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0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/>
        <w:t xml:space="preserve">2.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przeznaczenie i sposób użytkowania budynku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Opis stanu istniejącego (budynku, źródła ciepła, instalacji c.o., c.w.u., itp.)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927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>
          <w:b/>
          <w:sz w:val="18"/>
          <w:szCs w:val="18"/>
        </w:rPr>
        <w:t xml:space="preserve"> wnios</w:t>
      </w:r>
      <w:r>
        <w:rPr/>
        <w:t>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3135</wp:posOffset>
                </wp:positionH>
                <wp:positionV relativeFrom="paragraph">
                  <wp:posOffset>148590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11.7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7.Zadanie prowadzone w systemie zaprojektuj i wybuduj 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L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67"/>
        <w:gridCol w:w="2684"/>
        <w:gridCol w:w="2684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o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unktów świetlnych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Łączna moc punktów świetlnych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a charakterystyka modernizowanych punktów świet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ne zadania z dziedziny Ochrony Powietrz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4614"/>
        <w:gridCol w:w="2447"/>
        <w:gridCol w:w="2689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parametrów*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podać podstawowe parametry techniczne i/lub technologiczne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ind w:left="-426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spacing w:before="0" w:after="0"/>
        <w:ind w:left="-426" w:hanging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vanish/>
          <w:sz w:val="18"/>
          <w:szCs w:val="18"/>
        </w:rPr>
      </w:pPr>
      <w:r>
        <w:rPr>
          <w:b/>
          <w:sz w:val="18"/>
          <w:szCs w:val="18"/>
        </w:rPr>
        <w:t>Efekt ekologiczny zadania osiągnięty w wyniku przeprowadzenia prac objętych wnioskiem winien być liczony w oparciu o rzeczywiste dane, uśrednione z trzech lat następujących po dacie zakończenia realizacji zadania. Termin przedłożenia do Funduszu potwierdzenia uzyskanych efektów określać będzie umowa o dofinansowanie.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08:00Z</dcterms:created>
  <dc:creator>kosmon</dc:creator>
  <dc:description/>
  <cp:keywords/>
  <dc:language>en-US</dc:language>
  <cp:lastModifiedBy>Ewa Gregorek</cp:lastModifiedBy>
  <cp:lastPrinted>2021-01-26T12:56:00Z</cp:lastPrinted>
  <dcterms:modified xsi:type="dcterms:W3CDTF">2023-02-06T09:56:00Z</dcterms:modified>
  <cp:revision>15</cp:revision>
  <dc:subject/>
  <dc:title/>
</cp:coreProperties>
</file>