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*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Jestem zobowiązana/zobowiązany do udzielenia zamówienia publicznego na podstawie ustawy z dnia 11 września 2019 r. Prawo zamówień publicznych (Dz. U. 2022, poz. 1710 </w:t>
              <w:br/>
              <w:t>z późn. zm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>*:</w:t>
      </w:r>
    </w:p>
    <w:tbl>
      <w:tblPr>
        <w:tblW w:w="73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851"/>
        <w:gridCol w:w="850"/>
        <w:gridCol w:w="851"/>
        <w:gridCol w:w="850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3. W zakresie realizowanego zadania:*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945"/>
        <w:gridCol w:w="898"/>
      </w:tblGrid>
      <w:tr>
        <w:trPr>
          <w:trHeight w:val="374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>
          <w:trHeight w:val="30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ędzie zawieran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ostała zawar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została zawarta, a usługa będzie zrealizowana bez zawierania umów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4. W sytuacji gdy umowy z wykonawcami/dostawcami nie zostały zawarte do dnia złożenia wniosku, </w:t>
      </w:r>
      <w:r>
        <w:rPr>
          <w:rFonts w:cs="Calibri" w:ascii="Calibri" w:hAnsi="Calibri"/>
          <w:b/>
          <w:sz w:val="18"/>
          <w:szCs w:val="18"/>
        </w:rPr>
        <w:t>zobowiązuję się przedłożyć kserokopie niezwłocznie po ich zawarciu,</w:t>
      </w:r>
      <w:r>
        <w:rPr>
          <w:rFonts w:cs="Calibri" w:ascii="Calibri" w:hAnsi="Calibri"/>
          <w:sz w:val="18"/>
          <w:szCs w:val="18"/>
        </w:rPr>
        <w:t xml:space="preserve"> a w przypadku gdy usługi/dostawy będą realizowane bez zawierania umów, dostarczę stosowne dokumenty stanowiące o ich zleceniu/powierzeniu.</w:t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zaznaczyć w tabeli właściwą odpowiedź znakiem „X”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 xml:space="preserve">Podpisy i pieczątki osób upoważnionych </w:t>
              <w:br/>
              <w:t>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10.9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07:00Z</dcterms:created>
  <dc:creator>bfiedorowicz</dc:creator>
  <dc:description/>
  <cp:keywords/>
  <dc:language>en-US</dc:language>
  <cp:lastModifiedBy>Krzysztof Malka</cp:lastModifiedBy>
  <cp:lastPrinted>2020-01-24T15:16:00Z</cp:lastPrinted>
  <dcterms:modified xsi:type="dcterms:W3CDTF">2023-01-30T09:23:00Z</dcterms:modified>
  <cp:revision>64</cp:revision>
  <dc:subject/>
  <dc:title/>
</cp:coreProperties>
</file>