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0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(obligatoryjnie wypełnić Część I i Część II)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76" w:hanging="176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1.3.</w:t>
            </w:r>
            <w:r>
              <w:rPr>
                <w:b/>
                <w:sz w:val="18"/>
                <w:szCs w:val="18"/>
              </w:rPr>
              <w:t xml:space="preserve"> Termin przekazania do użytkowania                                                 </w:t>
            </w:r>
            <w:r>
              <w:rPr>
                <w:b/>
                <w:sz w:val="16"/>
                <w:szCs w:val="16"/>
              </w:rPr>
              <w:t>(dotyczy jedynie nowobudowanych obiektów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>2. Zakre</w:t>
      </w:r>
      <w:r>
        <w:rPr/>
        <w:t xml:space="preserve">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nwestycji oraz przeznaczenie i sposób użytkowania budynku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stanu istniejącego (budynku, źródła ciepła, instalacji c.o., c.w.u., itp.)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240" w:before="120" w:after="0"/>
        <w:ind w:left="927" w:right="272" w:hanging="1353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Powierzchnia budynku i prowadzona działalność komercyjna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993"/>
        <w:gridCol w:w="992"/>
        <w:gridCol w:w="992"/>
        <w:gridCol w:w="992"/>
      </w:tblGrid>
      <w:tr>
        <w:trPr>
          <w:trHeight w:val="408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. Całkowita powierzchnia użytkowa budynku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4.2.</w:t>
            </w:r>
            <w:r>
              <w:rPr>
                <w:b/>
                <w:sz w:val="18"/>
                <w:szCs w:val="18"/>
              </w:rPr>
              <w:t xml:space="preserve"> Czy w obiekcie prowadzona jest konkurencyjna działalność gospodar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auto" w:line="240" w:before="0" w:after="0"/>
              <w:ind w:left="-425" w:right="272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b/>
                <w:sz w:val="18"/>
                <w:szCs w:val="18"/>
                <w:lang w:val="en-US" w:eastAsia="en-US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" w:leader="none"/>
              </w:tabs>
              <w:spacing w:lineRule="auto" w:line="240" w:before="0" w:after="0"/>
              <w:ind w:left="-70" w:right="272" w:firstLine="70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4.3.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Procent zajmowanej powierzchni na działalność gospodarczą [%]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25" w:right="272" w:hanging="0"/>
              <w:jc w:val="right"/>
              <w:rPr>
                <w:b/>
                <w:b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927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5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5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5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6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6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6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3135</wp:posOffset>
                </wp:positionH>
                <wp:positionV relativeFrom="paragraph">
                  <wp:posOffset>148590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11.7pt;mso-position-vertical-relative:text;margin-left:275.05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 xml:space="preserve">7.Zadanie prowadzone w systemie zaprojektuj i wybuduj </w: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HTMLwstpniesformatowany"/>
        <w:tabs>
          <w:tab w:val="clear" w:pos="708"/>
          <w:tab w:val="left" w:pos="-284" w:leader="none"/>
        </w:tabs>
        <w:ind w:left="-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rzeczowe zadania i opis planowanych prac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1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  <w:sz w:val="20"/>
          <w:szCs w:val="20"/>
        </w:rPr>
        <w:t>Poniższą tabelę wypełnić odpowiednio do zakresu realizowanego zadania objętego przedmiotowym wnioskiem</w:t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309"/>
        <w:gridCol w:w="2655"/>
        <w:gridCol w:w="2654"/>
      </w:tblGrid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ystem grzewczy budynk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źródła ciepła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źródła ciepła (kotłownia/wymiennikownia wbudowana, źródło zdalaczynne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kotł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szczególnych kotłów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ent, typ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[%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instalacji c.o.</w:t>
            </w:r>
          </w:p>
        </w:tc>
      </w:tr>
      <w:tr>
        <w:trPr>
          <w:trHeight w:val="4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grzejnik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Ilość zaworów [szt.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9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Opis instalacji:</w:t>
            </w:r>
          </w:p>
        </w:tc>
      </w:tr>
      <w:tr>
        <w:trPr>
          <w:trHeight w:val="25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liczeniowe zapotrzebowanie mocy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zainstalowana/zamówiona [kW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ontowane w ramach Programu </w:t>
            </w:r>
            <w:r>
              <w:rPr>
                <w:b/>
                <w:sz w:val="16"/>
                <w:szCs w:val="16"/>
              </w:rPr>
              <w:t>kotły na paliwo stałe (biomasa)</w:t>
            </w:r>
            <w:r>
              <w:rPr>
                <w:sz w:val="16"/>
                <w:szCs w:val="16"/>
              </w:rPr>
              <w:t xml:space="preserve"> muszą spełniać wymogi tzw. Ekoprojektu tj.: </w:t>
            </w:r>
            <w:r>
              <w:rPr>
                <w:b/>
                <w:sz w:val="16"/>
                <w:szCs w:val="16"/>
              </w:rPr>
              <w:t>Rozporządzenia Komisji (UE) 2015/1189</w:t>
            </w:r>
            <w:r>
              <w:rPr>
                <w:sz w:val="16"/>
                <w:szCs w:val="16"/>
              </w:rPr>
              <w:t xml:space="preserve">  lub </w:t>
            </w:r>
            <w:r>
              <w:rPr>
                <w:b/>
                <w:sz w:val="16"/>
                <w:szCs w:val="16"/>
              </w:rPr>
              <w:t>Rozporządzenia Komisji (UE) 2015/1185</w:t>
            </w:r>
            <w:r>
              <w:rPr>
                <w:sz w:val="16"/>
                <w:szCs w:val="16"/>
              </w:rPr>
              <w:t xml:space="preserve">, które stosuje się zgodnie z </w:t>
            </w:r>
            <w:r>
              <w:rPr>
                <w:b/>
                <w:sz w:val="16"/>
                <w:szCs w:val="16"/>
              </w:rPr>
              <w:t>Uchwałą nr XIV/548/17 SEJMIKU WOJEWÓDZTWA ŁÓDZKIEGO</w:t>
            </w:r>
            <w:r>
              <w:rPr>
                <w:sz w:val="16"/>
                <w:szCs w:val="16"/>
              </w:rPr>
              <w:t xml:space="preserve"> z dnia 24.10.2017 r. w sprawie wprowadzenia na obszarze województwa łódzkiego ograniczeń w zakresie eksploatacji instalacji, w których następuje spalanie paliw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4369"/>
        <w:gridCol w:w="2689"/>
        <w:gridCol w:w="2689"/>
      </w:tblGrid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ieć cieplna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Długość sieci cieplnej łącznie (mb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353"/>
        <w:gridCol w:w="2693"/>
        <w:gridCol w:w="2693"/>
      </w:tblGrid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ęzły ciepl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węzłów ( szt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/typ węzła (np. dwufunkcyjny, płytow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18"/>
                <w:szCs w:val="18"/>
              </w:rPr>
              <w:t>Moc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134"/>
        <w:gridCol w:w="1559"/>
        <w:gridCol w:w="1134"/>
        <w:gridCol w:w="155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rzegrody budowlane oddzielające część ogrzewaną od powietrza zewnętrznego i części nieogrzewanej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owierzchnia przegrody                         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 (net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bość izolacji                         [c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ł izolacyjn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zewnętrz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cież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ciany przy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odach/ Strop pod nieogrzewanym poddas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c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op piwnicy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łoga na grunc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e (wymienić jakie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sposobu wykonania dociepleń:</w:t>
            </w:r>
          </w:p>
        </w:tc>
      </w:tr>
      <w:tr>
        <w:trPr>
          <w:trHeight w:val="26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11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116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zwi/bram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: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epła woda użytkow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przygotowania c.w.u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ntylacja mechan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doprowadzenia i odprowadzenia powietrz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 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4337"/>
        <w:gridCol w:w="2693"/>
        <w:gridCol w:w="2693"/>
      </w:tblGrid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ciepła technolog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odbiorników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sób wytwarzania i dostarczania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odzysku ciep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mocy  [kW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[GJ/a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4355"/>
        <w:gridCol w:w="2690"/>
        <w:gridCol w:w="2690"/>
      </w:tblGrid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pompy ciepł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pompy ciepła [kW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pompy ciepł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wymiennik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ond [szt.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łębokość odwiertów [m]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375"/>
        <w:gridCol w:w="2691"/>
        <w:gridCol w:w="2691"/>
      </w:tblGrid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fotowoltaiczn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c instalacji [kWe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ogniw fotowoltai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aneli [szt.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ogniw fotowoltaicznych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awność ogniw fotowoltaicznych [%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rodukowanej energii 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 instalacji: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użycie energii elektrycznej pobieranej z sieci na potrzeby obiektu, dla którego pracować będzie projektowana instalacja fotowoltaiczna[MWh/rok]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ecne zużycie energii elektrycznej pobieranej z sieci na potrzeby obiektu, dla którego pracować będzie projektowana instalacja fotowoltaiczna oszacowane zostało na podstawie: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43"/>
        <w:gridCol w:w="2687"/>
        <w:gridCol w:w="268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acja solarn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Powierzchnia kolektorów słonecznych [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]: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bsorber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kolektorów (próżniowy, płaski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i wielkość zasobnikó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sposób i miejsce montażu: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ne zadania z dziedziny Ochrony Powietrza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4614"/>
        <w:gridCol w:w="2447"/>
        <w:gridCol w:w="2689"/>
      </w:tblGrid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parametrów*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rzed realizacją zadania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 po realizacji zadania</w:t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podać podstawowe parametry techniczne i/lub technologiczne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ESTAWIENIE ZBIORCZE </w:t>
      </w:r>
    </w:p>
    <w:p>
      <w:pPr>
        <w:pStyle w:val="Normal"/>
        <w:spacing w:lineRule="auto" w:line="240"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tabeli L nie wypełnia się </w:t>
      </w:r>
      <w:r>
        <w:rPr>
          <w:b/>
          <w:sz w:val="18"/>
          <w:szCs w:val="18"/>
          <w:u w:val="single"/>
        </w:rPr>
        <w:t>jedynie</w:t>
      </w:r>
      <w:r>
        <w:rPr>
          <w:b/>
          <w:sz w:val="18"/>
          <w:szCs w:val="18"/>
        </w:rPr>
        <w:t xml:space="preserve"> dla zadań polegających na wykonaniu tylko instalacji fotowoltaicznej)</w:t>
      </w:r>
    </w:p>
    <w:tbl>
      <w:tblPr>
        <w:tblW w:w="103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3"/>
        <w:gridCol w:w="1417"/>
        <w:gridCol w:w="1417"/>
        <w:gridCol w:w="1417"/>
        <w:gridCol w:w="1417"/>
      </w:tblGrid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right="-3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stawienie zbiorcz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rzed</w:t>
            </w:r>
            <w:r>
              <w:rPr>
                <w:b/>
                <w:sz w:val="18"/>
                <w:szCs w:val="18"/>
              </w:rPr>
              <w:t xml:space="preserve"> realizacją zadan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Stan </w:t>
            </w:r>
            <w:r>
              <w:rPr>
                <w:b/>
                <w:sz w:val="18"/>
                <w:szCs w:val="18"/>
                <w:u w:val="single"/>
              </w:rPr>
              <w:t>po</w:t>
            </w:r>
            <w:r>
              <w:rPr>
                <w:b/>
                <w:sz w:val="18"/>
                <w:szCs w:val="18"/>
              </w:rPr>
              <w:t xml:space="preserve"> realizacji zad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wart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dnostka/rodzaj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potrzebowanie mocy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potrzebowanie energii brutto łącz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GJ/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paliwa (węgiel, koks, gaz, olej, biomasa, itd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artość opałowa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J/Mg, MJ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J/Mg, MJ/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lość paliw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6"/>
                <w:szCs w:val="16"/>
              </w:rPr>
              <w:t>Mg/a, 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a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6"/>
                <w:szCs w:val="16"/>
              </w:rPr>
              <w:t>Mg/a, m</w:t>
            </w:r>
            <w:r>
              <w:rPr>
                <w:b/>
                <w:sz w:val="16"/>
                <w:szCs w:val="16"/>
                <w:vertAlign w:val="superscript"/>
              </w:rPr>
              <w:t>3</w:t>
            </w:r>
            <w:r>
              <w:rPr>
                <w:b/>
                <w:sz w:val="16"/>
                <w:szCs w:val="16"/>
              </w:rPr>
              <w:t>/a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 xml:space="preserve">Moc zamówiona łącz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left="-284" w:right="271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*</w:t>
      </w:r>
      <w:r>
        <w:rPr>
          <w:rFonts w:cs="Calibri" w:ascii="Calibri" w:hAnsi="Calibri"/>
          <w:sz w:val="12"/>
          <w:szCs w:val="12"/>
          <w:lang w:val="pl-PL"/>
        </w:rPr>
        <w:t>*</w:t>
      </w:r>
      <w:r>
        <w:rPr>
          <w:rFonts w:cs="Calibri" w:ascii="Calibri" w:hAnsi="Calibri"/>
          <w:sz w:val="12"/>
          <w:szCs w:val="12"/>
        </w:rPr>
        <w:t xml:space="preserve">należy </w:t>
      </w:r>
      <w:r>
        <w:rPr>
          <w:rFonts w:cs="Calibri" w:ascii="Calibri" w:hAnsi="Calibri"/>
          <w:sz w:val="12"/>
          <w:szCs w:val="12"/>
          <w:lang w:val="pl-PL"/>
        </w:rPr>
        <w:t>skreślić nie</w:t>
      </w:r>
      <w:r>
        <w:rPr>
          <w:rFonts w:cs="Calibri" w:ascii="Calibri" w:hAnsi="Calibri"/>
          <w:sz w:val="12"/>
          <w:szCs w:val="12"/>
        </w:rPr>
        <w:t xml:space="preserve">właściwą jednostkę 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abelę wypełnia się obligatoryjnie dla wszystkich rodzajów zadań)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vanish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vanish/>
          <w:color w:val="000000"/>
          <w:sz w:val="15"/>
          <w:szCs w:val="15"/>
          <w:lang w:val="en-US" w:eastAsia="en-US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6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vertAlign w:val="superscrip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14:00Z</dcterms:created>
  <dc:creator>kosmon</dc:creator>
  <dc:description/>
  <cp:keywords/>
  <dc:language>en-US</dc:language>
  <cp:lastModifiedBy>Krzysztof Malka</cp:lastModifiedBy>
  <cp:lastPrinted>2018-06-26T13:44:00Z</cp:lastPrinted>
  <dcterms:modified xsi:type="dcterms:W3CDTF">2022-01-25T11:41:00Z</dcterms:modified>
  <cp:revision>3</cp:revision>
  <dc:subject/>
  <dc:title/>
</cp:coreProperties>
</file>