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10.2 do wniosku </w:t>
      </w:r>
    </w:p>
    <w:p>
      <w:pPr>
        <w:pStyle w:val="Normal"/>
        <w:ind w:left="5672" w:firstLine="709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smallCaps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GOSPODARKA ODPADAMI I OCHRONA POWIERZCHNI ZIEM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426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             </w:t>
      </w:r>
      <w:r>
        <w:rPr>
          <w:rFonts w:cs="Calibri" w:ascii="Calibri" w:hAnsi="Calibri"/>
          <w:sz w:val="18"/>
          <w:szCs w:val="18"/>
        </w:rPr>
        <w:t>w formacie       dd   -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4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3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przekazania do użytkowani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ind w:hanging="425"/>
        <w:rPr/>
      </w:pPr>
      <w:r>
        <w:rPr>
          <w:rFonts w:cs="Calibri" w:ascii="Calibri" w:hAnsi="Calibri"/>
          <w:b/>
          <w:sz w:val="18"/>
          <w:szCs w:val="18"/>
        </w:rPr>
        <w:t>2. Zakres rzeczowy oraz planowane efekty ekologiczne</w:t>
      </w:r>
      <w:r>
        <w:rPr/>
        <w:t xml:space="preserve">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1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pis stanu istniejącego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należy podać informacje dotyczące np.: istniejącej technologii z podaniem parametrów technicznych, 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obecnie pracujących urządzeń, dotychczas eksploatowanych kwater składowiska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)</w:t>
            </w:r>
          </w:p>
        </w:tc>
      </w:tr>
      <w:tr>
        <w:trPr>
          <w:trHeight w:val="61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zasadnie potrzeby realizacji zadania ( m.in. konsekwencje niepodjęcia realizacji inwestycji)</w:t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3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zczegółowy opis prac objętych zadaniem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należy podać informacje dot. np.: wybranej technologii i proponowan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ozwiązań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raz obiektów wchodzących w skład zadania i ich charakterystyki technicznej)</w:t>
            </w:r>
          </w:p>
        </w:tc>
      </w:tr>
      <w:tr>
        <w:trPr>
          <w:trHeight w:val="53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zczegółowy opis efektu ekologicznego, który będzie uzyskany w wyniku realizacji zadania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5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posób potwierdzenia uzyskania zakładanego efektu ekologicznego </w:t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6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Czy przedsięwzięcie jest zgodne z aktualnym „Planem Gospodarki Odpadami dla województwa łódzkiego”?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3)</w:t>
            </w:r>
          </w:p>
        </w:tc>
      </w:tr>
      <w:tr>
        <w:trPr>
          <w:trHeight w:val="100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</w:r>
          </w:p>
          <w:tbl>
            <w:tblPr>
              <w:tblW w:w="5070" w:type="dxa"/>
              <w:jc w:val="left"/>
              <w:tblInd w:w="24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"/>
              <w:gridCol w:w="1014"/>
              <w:gridCol w:w="1014"/>
              <w:gridCol w:w="1014"/>
              <w:gridCol w:w="1014"/>
            </w:tblGrid>
            <w:tr>
              <w:trPr>
                <w:trHeight w:val="245" w:hRule="atLeast"/>
              </w:trPr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  <w:t>TAK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0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  <w:t>NIE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pl-PL" w:eastAsia="pl-PL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pl-PL" w:eastAsia="pl-PL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 przypadku udzielenia odpowiedzi twierdzącej należy wskazać tytuł rozdziału, numer tabeli i nr pozycji z załącznika nr 1 (Planu Inwestycyjnego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.</w:t>
            </w:r>
          </w:p>
        </w:tc>
      </w:tr>
    </w:tbl>
    <w:p>
      <w:pPr>
        <w:pStyle w:val="Normal"/>
        <w:widowControl w:val="false"/>
        <w:shd w:fill="FFFFFF" w:val="clear"/>
        <w:spacing w:before="120" w:after="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Wypełnić poniższą tabelę zgodnie z zakresem rzeczowym wnioskowanego zadania</w:t>
      </w:r>
    </w:p>
    <w:p>
      <w:pPr>
        <w:pStyle w:val="Normal"/>
        <w:widowControl w:val="false"/>
        <w:shd w:fill="FFFFFF" w:val="clear"/>
        <w:ind w:left="-425" w:hanging="0"/>
        <w:jc w:val="both"/>
        <w:rPr>
          <w:rFonts w:ascii="Calibri" w:hAnsi="Calibri" w:cs="Calibri"/>
          <w:b/>
          <w:b/>
          <w:sz w:val="18"/>
          <w:szCs w:val="18"/>
          <w:vertAlign w:val="superscript"/>
        </w:rPr>
      </w:pPr>
      <w:r>
        <w:rPr>
          <w:rFonts w:cs="Calibri" w:ascii="Calibri" w:hAnsi="Calibri"/>
          <w:b/>
          <w:sz w:val="18"/>
          <w:szCs w:val="18"/>
        </w:rPr>
        <w:t xml:space="preserve">2.5. System gospodarowania odpadami komunalnymi (w tym budowa, rozbudowa i modernizacja zakładów zagospodarowania odpadów) 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p>
      <w:pPr>
        <w:pStyle w:val="Normal"/>
        <w:widowControl w:val="false"/>
        <w:shd w:fill="FFFFFF" w:val="clear"/>
        <w:ind w:left="-42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W punktach od 2.5.3.1 do 2.5.3</w:t>
      </w:r>
      <w:r>
        <w:rPr/>
        <w:t>.4 należy podać kody odpadów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ałkowita masa odpadów kierowana do instalacji w skali roku [Mg/rok]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selektywnie zebranych i skierowanych na instalację odpadów [Mg/rok] - należy wskazać kody odpad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Wydajność instalacji przetwarzania odpadów będącej przedmiotem wniosku [Mg/rok], w ty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linii sortowniczej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kompostowni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masa odpadów w procesie zagospodarowania w instalacji [Mg/rok] poprzez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3.1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ecykling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, w tym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1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papieru i 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szk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3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ego meta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4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a wysortowanych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1.5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 (podać jakie): ………………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biologiczne przetwarzanie – masa odpadów kierowana </w:t>
              <w:br/>
              <w:t>do komposto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3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rzygotowanie surowca na paliwo alternatywn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5.3.4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, np. pozostałe jako balast (podać jakie):…………………..   ……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tabilizat po procesie kompostowania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5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ne - podać jakie i wraz z jednostką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6. Budowa składowisk odpadów niebezpiecznych, składowisk balastu i odpadów posortowniczych oraz zamykanie i rekultywacja składowisk odpadów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Budowa składowiska odpadów – pojemność [tys. 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6.2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Budowa składowiska odpadów – powierzchnia [h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as eksploatacji budowanego składowiska [lat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lanowana roczna masa składowanych odpadów [Mg/rok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5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Powierzchnia rekultywowanego terenu [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, h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6.6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Inne – podać jakie wraz z jednostką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7. Inne zadania z dziedziny gospodarka odpadami i ochrona powierzchni ziemi np. rozwój infrastruktury wspierającej selektywne zbieranie odpadów, zakup specjalistycznych pojazdów do transportu odpadów, unieszkodliwianie odpadów niebezpiecznych innych niż azbest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01"/>
        <w:gridCol w:w="1559"/>
        <w:gridCol w:w="1559"/>
      </w:tblGrid>
      <w:tr>
        <w:trPr>
          <w:trHeight w:val="65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rzeczowy/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n po zrealizowaniu z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8. Zasięg zadania</w:t>
      </w:r>
    </w:p>
    <w:tbl>
      <w:tblPr>
        <w:tblW w:w="100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3499"/>
        <w:gridCol w:w="1588"/>
      </w:tblGrid>
      <w:tr>
        <w:trPr>
          <w:trHeight w:val="3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iczba gmin objętych obsługą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</w:tr>
      <w:tr>
        <w:trPr>
          <w:trHeight w:val="2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Liczba mieszkańców objętych obsługą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osób</w:t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szar objęty zadaniem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egion gospodarki odpadami komunalnymi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3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Równoważne instalacje występujące w danym regionie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6)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ind w:left="-14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spacing w:before="120" w:after="0"/>
        <w:ind w:left="-142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awo do władania nieruchomością w miejscu planowanego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9"/>
        <w:gridCol w:w="850"/>
        <w:gridCol w:w="709"/>
        <w:gridCol w:w="709"/>
        <w:gridCol w:w="708"/>
      </w:tblGrid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biektu związanego z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 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alizowanym zadaniem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6" w:hanging="29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y Wnioskodawca jest właścicielem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/użytkownikiem wieczystym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terenów (gruntów</w:t>
            </w: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których realizowane jest zadan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426" w:right="-70" w:firstLine="7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przypadku zaznaczenia odpowiedzi „Nie” w punktach powyżej, należy wskazać właściciela obiektu/terenu (gruntu) i formę władania nimi oraz dołączyć stosowne dokumenty potwierdzające powyższy stan prawny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Wskaźniki ekologiczne i rzeczowe realizowanego zadani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1418"/>
        <w:gridCol w:w="1842"/>
      </w:tblGrid>
      <w:tr>
        <w:trPr>
          <w:trHeight w:val="27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wskaź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</w:t>
            </w:r>
          </w:p>
        </w:tc>
      </w:tr>
      <w:tr>
        <w:trPr>
          <w:trHeight w:val="3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 xml:space="preserve">Ograniczenie masy składowanych odpadów </w:t>
            </w:r>
            <w:r>
              <w:rPr>
                <w:b/>
                <w:sz w:val="18"/>
                <w:szCs w:val="18"/>
                <w:vertAlign w:val="superscript"/>
              </w:rPr>
              <w:t>(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sa odpadów trafiająca na składowisko po procesie zagospoda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g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ybudowanych/zmodernizowanych instalacji przetwarzania odpad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zrekultywowanych teren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2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Zaawansowanie </w:t>
      </w:r>
      <w:r>
        <w:rPr>
          <w:rFonts w:cs="Calibri" w:ascii="Calibri" w:hAnsi="Calibri"/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. 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142" w:leader="none"/>
        </w:tabs>
        <w:spacing w:before="120" w:after="0"/>
        <w:ind w:left="-141" w:hanging="284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8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</w:tc>
      </w:tr>
    </w:tbl>
    <w:p>
      <w:pPr>
        <w:pStyle w:val="HTMLwstpniesformatowany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303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Należy załączyć graficzny schemat instalacji z uwzględnieniem stanu przed realizacją zadania i po jego zakończeniu – załącznik </w:t>
      </w:r>
      <w:r>
        <w:rPr>
          <w:rFonts w:cs="Calibri" w:ascii="Calibri" w:hAnsi="Calibri"/>
          <w:color w:val="000000"/>
          <w:sz w:val="18"/>
          <w:szCs w:val="18"/>
          <w:lang w:val="en-US" w:eastAsia="en-US"/>
        </w:rPr>
        <w:t>10.25.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 formularzu wniosku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Masa wysortowanych odpadów wydzielonych ze zmieszanych odpadów komunalnych oraz z odpadów zebranych selektywnie przeznaczonych do recyklingu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skazać w przypadku wypełnienia punktu 2.5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skaźnik przedstawia rezultat realizacji przedsięwzięć z zakresu racjonalnego gospodarowania odpadami i ochrony powierzchni ziemi, mających na celu ograniczenie masy składowanych odpadów. Poprzez ograniczenie masy składowanych odpadów rozumie się: różnicę pomiędzy masą odpadów przyjmowanych i przetwarzanych na instalacji, a masą odpadów wytwarzanych w niniejszej instalacji i przekazywanych na składowisko (dotyczy odpadów poddanych na składowisku zarówno procesom unieszkodliwienia jak i odzysku)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sę odpadów zebranych selektywnie i przekazanych do procesów odzysku (dla przedsięwzięć polegających na wsparciu selektywnego zbierania odpadów)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ielkość wskaźnika  wylicza się zgodnie z regułą podaną powyżej. Przy jego obliczaniu bierze się pod uwagę, że: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- masa odpadów przyjmowanych i przetwarzanych oraz masa odpadów wytwarzanych (dla poszczególnych przedsięwzięć) powinny być zgodne z prowadzoną ewidencją odpadów oraz składanymi do właściwego marszałka województwa rocznymi sprawozdaniami o wytwarzanych odpadach i gospodarowaniu odpadami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- jako ograniczanie masy składowanych odpadów nie traktuje się wykorzystania odpadów na składowisku jako instalacji w procesach odzysku,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w przypadku selektywnej zbiórki odpadów, należy wyłączyć masę odpadów poddanych procesom odzysku na instalacjach – składowiskach odpad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8.</w:t>
      </w:r>
      <w:r>
        <w:rPr>
          <w:rFonts w:cs="Calibri" w:ascii="Calibri" w:hAnsi="Calibri"/>
          <w:sz w:val="18"/>
          <w:szCs w:val="18"/>
        </w:rPr>
        <w:t xml:space="preserve"> 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TMLwstpniesformatowany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</w:rPr>
  </w:style>
  <w:style w:type="character" w:styleId="WW8Num34z0">
    <w:name w:val="WW8Num34z0"/>
    <w:qFormat/>
    <w:rPr>
      <w:rFonts w:ascii="Symbol" w:hAnsi="Symbol"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15:00Z</dcterms:created>
  <dc:creator>Karolina Piłacińska</dc:creator>
  <dc:description/>
  <cp:keywords/>
  <dc:language>en-US</dc:language>
  <cp:lastModifiedBy>Krzysztof Malka</cp:lastModifiedBy>
  <cp:lastPrinted>2018-06-26T13:44:00Z</cp:lastPrinted>
  <dcterms:modified xsi:type="dcterms:W3CDTF">2022-01-25T11:41:00Z</dcterms:modified>
  <cp:revision>3</cp:revision>
  <dc:subject/>
  <dc:title>…………………………………</dc:title>
</cp:coreProperties>
</file>