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9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podać informacje dotyczące np.: istniejącej technologii z podaniem parametrów technicznych,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becnie pracujących urządzeń, dotychczas eksploatowanych kwater składowis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 m.in. konsekwencje niepodjęcia realizacji inwestycji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zczegółowy opis prac objętych zadan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należy podać informacje dot. np.: wybranej technologii i proponowa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ń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obiektów wchodzących w skład zadania i ich charakterystyki technicznej)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6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Czy przedsięwzięcie jest zgodne z aktualnym „Planem Gospodarki Odpadami dla województwa łódzkiego”?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5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5.3.1 do 2.5.3</w:t>
      </w:r>
      <w:r>
        <w:rPr/>
        <w:t>.4 należy podać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5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6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7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8. Zasięg zadania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499"/>
        <w:gridCol w:w="1588"/>
      </w:tblGrid>
      <w:tr>
        <w:trPr>
          <w:trHeight w:val="3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gmin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szar objęty zadanie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gion gospodarki odpadami komunalnymi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ównoważne instalacje występujące w danym regionie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Ograniczenie masy składowan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rekultywowanych ter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8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Należy załączyć graficzny schemat instalacji z uwzględnieniem stanu przed realizacją zadania i po jego zakończeniu – załącznik </w:t>
      </w:r>
      <w:r>
        <w:rPr>
          <w:rFonts w:cs="Calibri" w:ascii="Calibri" w:hAnsi="Calibri"/>
          <w:color w:val="000000"/>
          <w:sz w:val="18"/>
          <w:szCs w:val="18"/>
          <w:lang w:val="en-US" w:eastAsia="en-US"/>
        </w:rPr>
        <w:t>10.25.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zać w przypadku wypełnienia punktu 2.5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8.</w:t>
      </w:r>
      <w:r>
        <w:rPr>
          <w:rFonts w:cs="Calibri" w:ascii="Calibri" w:hAnsi="Calibri"/>
          <w:sz w:val="18"/>
          <w:szCs w:val="18"/>
        </w:rPr>
        <w:t xml:space="preserve"> 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5:00Z</dcterms:created>
  <dc:creator>Karolina Piłacińska</dc:creator>
  <dc:description/>
  <cp:keywords/>
  <dc:language>en-US</dc:language>
  <cp:lastModifiedBy>Ewa Gregorek</cp:lastModifiedBy>
  <cp:lastPrinted>2018-06-26T13:44:00Z</cp:lastPrinted>
  <dcterms:modified xsi:type="dcterms:W3CDTF">2022-01-21T12:15:00Z</dcterms:modified>
  <cp:revision>2</cp:revision>
  <dc:subject/>
  <dc:title>…………………………………</dc:title>
</cp:coreProperties>
</file>