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709"/>
      </w:tblGrid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posób wypłat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właściwą odpowiedź zaznaczyć znakiem „X”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otyczy zadań z dziedzin: Badania naukowe i ekspertyzy, Edukacja ekologiczna, Ochrona przyrody i krajobrazu</w:t>
            </w:r>
          </w:p>
        </w:tc>
      </w:tr>
      <w:tr>
        <w:trPr>
          <w:trHeight w:val="32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przewidziana jest w trakcie realizacji zadania lub po jego zakończeniu, na podstawie niezapłaconych rachunków/faktu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w trakcie realizacji zada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zakończeniu zadania i rozliczeniu finans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5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09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płata środków na zasadzie refundacji po osiągnięciu efektu ekologicz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 xml:space="preserve">** Fundusz może odstąpić od ustanawiania zabezpieczeń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/>
      </w:pPr>
      <w:r>
        <w:rPr>
          <w:rFonts w:cs="Calibri" w:ascii="Calibri" w:hAnsi="Calibri"/>
          <w:sz w:val="16"/>
          <w:szCs w:val="16"/>
        </w:rPr>
        <w:t>1)</w:t>
        <w:tab/>
        <w:t>do umowy dotacji zawieranej z jednostkami organizacyjnymi Lasów Państwowych,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)</w:t>
        <w:tab/>
        <w:t>jeśli wypłata dotacji, zgodnie z zapisami umowy, następuje po rozliczeniu przez Fundusz kosztów całkowitych zadania oraz po udokumentowaniu osiągnięcia efektu rzeczowego i ekologicznego (dotyczy usuwania wyrobów zawierających azbest)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0:00Z</dcterms:created>
  <dc:creator>lakkat</dc:creator>
  <dc:description/>
  <cp:keywords/>
  <dc:language>en-US</dc:language>
  <cp:lastModifiedBy>Ewa Gregorek</cp:lastModifiedBy>
  <cp:lastPrinted>2017-01-11T10:21:00Z</cp:lastPrinted>
  <dcterms:modified xsi:type="dcterms:W3CDTF">2022-02-03T06:59:00Z</dcterms:modified>
  <cp:revision>4</cp:revision>
  <dc:subject/>
  <dc:title>Oświadczenie</dc:title>
</cp:coreProperties>
</file>