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9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ZASOBÓW WODNYCH</w:t>
      </w:r>
    </w:p>
    <w:p>
      <w:pPr>
        <w:pStyle w:val="Heading7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9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należy podać informacje dotyczące np.: istniejącej technologii z 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. np.: wybranej technologii i proponowanych rozwiązań oraz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 i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Calibri" w:ascii="Calibri" w:hAnsi="Calibri"/>
          <w:b/>
          <w:sz w:val="18"/>
          <w:szCs w:val="18"/>
          <w:lang w:val="pl-PL" w:eastAsia="pl-PL"/>
        </w:rPr>
        <w:t>Poniższą tabelę należy wypełnić odpowiednio do zakresu realizowanego zadania objętego przedmiotowym wnioskiem:</w:t>
      </w:r>
    </w:p>
    <w:p>
      <w:pPr>
        <w:pStyle w:val="Footer"/>
        <w:tabs>
          <w:tab w:val="clear" w:pos="4536"/>
          <w:tab w:val="clear" w:pos="9072"/>
        </w:tabs>
        <w:spacing w:before="240" w:after="60"/>
        <w:ind w:hanging="426"/>
        <w:rPr/>
      </w:pPr>
      <w:r>
        <w:rPr/>
        <w:t>2.2.1.A. Oczyszczalnia ścieków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626"/>
        <w:gridCol w:w="1418"/>
        <w:gridCol w:w="1350"/>
      </w:tblGrid>
      <w:tr>
        <w:trPr>
          <w:trHeight w:val="3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oczyszczalnie ścieków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, do którego będą odprowadzane ścieki oczyszczon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spacing w:before="240" w:after="60"/>
        <w:ind w:hanging="426"/>
        <w:rPr>
          <w:rFonts w:ascii="Calibri" w:hAnsi="Calibri" w:cs="Calibri"/>
          <w:b/>
          <w:b/>
          <w:bCs/>
          <w:sz w:val="18"/>
          <w:szCs w:val="18"/>
          <w:u w:val="single"/>
          <w:lang w:val="pl-PL" w:eastAsia="pl-PL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val="pl-PL" w:eastAsia="pl-PL"/>
        </w:rPr>
        <w:t>2.2.1.B. Wartości wskaźników zanieczyszczeń w ściekach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3500"/>
      </w:tblGrid>
      <w:tr>
        <w:trPr>
          <w:trHeight w:val="247" w:hRule="atLeast"/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alnie ścieków wskaźniki zanieczyszczeń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7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ci wskaźników zanieczyszczeń w ściekach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Footer"/>
              <w:ind w:firstLine="28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urowych </w:t>
              <w:br/>
              <w:t>doprowadzanych/dowożonych</w:t>
            </w:r>
          </w:p>
          <w:p>
            <w:pPr>
              <w:pStyle w:val="Legenda"/>
              <w:ind w:firstLine="28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na oczyszczalnię ścieków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ZT</w:t>
            </w:r>
            <w:r>
              <w:rPr>
                <w:rFonts w:cs="Calibri" w:ascii="Calibri" w:hAnsi="Calibri"/>
                <w:sz w:val="18"/>
                <w:vertAlign w:val="subscript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hZT</w:t>
            </w:r>
            <w:r>
              <w:rPr>
                <w:rFonts w:cs="Calibri" w:ascii="Calibri" w:hAnsi="Calibri"/>
                <w:sz w:val="18"/>
                <w:vertAlign w:val="subscript"/>
              </w:rPr>
              <w:t>C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zot ogólny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osfor ogólny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trike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zawiesina ogóln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trike/>
                <w:color w:val="000000"/>
                <w:sz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vanish/>
        </w:rPr>
      </w:pPr>
      <w:r>
        <w:rPr>
          <w:rFonts w:cs="Tahoma" w:ascii="Tahoma" w:hAnsi="Tahoma"/>
          <w:b/>
          <w:bCs/>
          <w:vanish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6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214" w:right="-778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 (technologia, rodzaj przetworzenia , miejsce i sposób docelowego wykorzystania, itp.) </w:t>
            </w:r>
          </w:p>
        </w:tc>
      </w:tr>
      <w:tr>
        <w:trPr>
          <w:trHeight w:val="55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214" w:right="-778" w:hanging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2.1.C. Opis sposobu zagospodarowania osadów ściekowych</w:t>
      </w:r>
    </w:p>
    <w:p>
      <w:pPr>
        <w:pStyle w:val="Normal"/>
        <w:tabs>
          <w:tab w:val="clear" w:pos="709"/>
          <w:tab w:val="left" w:pos="0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2.2.2. Przydomowe oczyszczalnie ścieków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(muszą spełniać wytyczne normy PN-EN 12566-3:2005+A2:2013 lub nowszą i być znakowane znakiem </w:t>
      </w:r>
      <w:r>
        <w:rPr>
          <w:rFonts w:cs="Calibri" w:ascii="Calibri" w:hAnsi="Calibri"/>
          <w:b/>
          <w:sz w:val="18"/>
          <w:szCs w:val="18"/>
        </w:rPr>
        <w:t>CE). Do niniejszej Karty należy załączyć wykaz lokalizacji instalacji, umożliwiający przeprowadzenie kontroli zadania w terenie (zestawienie sporządzić zgodnie z wzorem)</w:t>
      </w:r>
    </w:p>
    <w:tbl>
      <w:tblPr>
        <w:tblW w:w="5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1496"/>
        <w:gridCol w:w="1929"/>
      </w:tblGrid>
      <w:tr>
        <w:trPr>
          <w:trHeight w:val="30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ielkość instalacj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liczba planowanych do wykonania poś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szt.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łączna przepustowość planowanych do realizacji poś </w:t>
              <w:br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 x [szt.]</w:t>
            </w:r>
          </w:p>
        </w:tc>
      </w:tr>
      <w:tr>
        <w:trPr>
          <w:trHeight w:val="33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6" w:hanging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2.2.3.A. Kanaliza</w:t>
      </w:r>
      <w:r>
        <w:rPr/>
        <w:t>cja sanitarna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454"/>
        <w:gridCol w:w="672"/>
        <w:gridCol w:w="37"/>
        <w:gridCol w:w="1134"/>
        <w:gridCol w:w="1097"/>
        <w:gridCol w:w="1631"/>
      </w:tblGrid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dcinka sieci głównej</w:t>
              <w:br/>
              <w:t>wg planu sytuacyjnego z podaniem nazwy ulicy</w:t>
              <w:br/>
              <w:t>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(KOSZTY KWALIFIKOWAN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odcinków od sieci głównej w kierunku nieruchomości (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SZTY NIEKWALIFIKOWA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  <w:t>UDZIAL WŁASNY)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okalizacja przyłącza kanalizacyjnego stanowiącego własność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D9D9D9" w:val="clear"/>
              </w:rPr>
              <w:t>RAZ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okalizacja przepompowni ścieków </w:t>
              <w:br/>
              <w:t>z podaniem nazwy ulicy lub miejscowości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240" w:after="60"/>
        <w:ind w:left="284" w:hanging="71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2.2.3.B. Liczba planowanych do wykonania podłączeń służących odprowadzaniu ścieków do budowanej sieci kanalizacyjnej </w:t>
      </w:r>
      <w:r>
        <w:rPr>
          <w:rFonts w:cs="Calibri" w:ascii="Calibri" w:hAnsi="Calibri"/>
          <w:b/>
          <w:color w:val="000000"/>
          <w:sz w:val="18"/>
          <w:szCs w:val="18"/>
          <w:u w:val="single"/>
        </w:rPr>
        <w:t>bezpośrednio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 przez właścicieli nieruchomości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417"/>
        <w:gridCol w:w="1843"/>
        <w:gridCol w:w="1803"/>
        <w:gridCol w:w="887"/>
      </w:tblGrid>
      <w:tr>
        <w:trPr>
          <w:trHeight w:val="13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niezabudowanych działek budowlanych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13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jednorodz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wielorodzi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, usługowe, instytucje itp.)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60"/>
        <w:ind w:left="284" w:hanging="71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2.2.3.C. Wyliczenie ilości ścieków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poniższego wyliczenia powinien mieć na uwadze, że zobowiązany będzie udokumentować efekt ekologiczny zadania z przedstawieniem liczby zawartych umów na odbiór ścieków w terminie nie dłuższym niż 3 lata od jego zakończenia)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535"/>
        <w:gridCol w:w="1399"/>
        <w:gridCol w:w="1548"/>
        <w:gridCol w:w="3132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nalizacja sanitar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>przyjęta na osobę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mieszkańc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sanitarną na rok dla wszystkich mieszkańc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365 dni</w:t>
            </w:r>
          </w:p>
        </w:tc>
      </w:tr>
      <w:tr>
        <w:trPr>
          <w:trHeight w:val="4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4.A. </w:t>
      </w:r>
      <w:r>
        <w:rPr/>
        <w:t>Kanalizacja deszczowa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410"/>
        <w:gridCol w:w="992"/>
        <w:gridCol w:w="1134"/>
        <w:gridCol w:w="1631"/>
      </w:tblGrid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cinka sieci głównej</w:t>
              <w:br/>
              <w:t>wg planu sytuacyjnego dla danego typu zadania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wpustów</w:t>
              <w:br/>
              <w:t>z podaniem nazwy ulicy lub miejscow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D9D9D9" w:val="clear"/>
              </w:rPr>
              <w:t>RAZ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przepompowni ścieków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dodatkowe informacje 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separatora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2.4.B. Wyliczenie ilości ścieków deszczowych (wg bilansu ścieków)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1801"/>
        <w:gridCol w:w="1910"/>
      </w:tblGrid>
      <w:tr>
        <w:trPr>
          <w:trHeight w:val="376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lew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twardzon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utwardzon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</w:tr>
      <w:tr>
        <w:trPr>
          <w:trHeight w:val="363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lewni obsługiwana przez projektowaną kanalizację deszczow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ilość ścieków odbieranych kanalizacją deszczową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nazwa odbiornika ścieków deszczowych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5. Stacja uzdatniania wody / </w:t>
      </w:r>
      <w:r>
        <w:rPr/>
        <w:t>ujęcie wody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929"/>
        <w:gridCol w:w="1985"/>
        <w:gridCol w:w="1809"/>
      </w:tblGrid>
      <w:tr>
        <w:trPr>
          <w:trHeight w:val="32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/>
              </w:rPr>
              <w:t>SUW / UW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02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dajność stacji lub uję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bór w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uzdatnionej </w:t>
            </w:r>
            <w:r>
              <w:rPr>
                <w:rFonts w:cs="Calibri" w:ascii="Calibri" w:hAnsi="Calibri"/>
                <w:sz w:val="18"/>
                <w:szCs w:val="18"/>
              </w:rPr>
              <w:t>(kierowanej do sieci)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</w:rPr>
              <w:t xml:space="preserve">Parametry </w:t>
            </w: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  <w:lang w:val="pl-PL"/>
              </w:rPr>
              <w:t xml:space="preserve">jakim odpowiada </w:t>
            </w: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</w:rPr>
              <w:t>woda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 normie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aznaczyć znakiem „x”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ekroczenie normy (zaznaczyć znakiem „x”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artość przekroczenia</w:t>
            </w:r>
          </w:p>
        </w:tc>
      </w:tr>
      <w:tr>
        <w:trPr>
          <w:trHeight w:val="165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elazo ogól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nga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np. zanieczyszczenia biologiczne, mętność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240" w:after="60"/>
        <w:ind w:left="1299" w:hanging="172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6.A. </w:t>
      </w:r>
      <w:r>
        <w:rPr/>
        <w:t>Wodociąg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312"/>
        <w:gridCol w:w="1276"/>
        <w:gridCol w:w="1701"/>
        <w:gridCol w:w="1736"/>
      </w:tblGrid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dcinka sieci głównej</w:t>
              <w:br/>
              <w:t>wg planu sytuacyjnego z podaniem nazwy ulicy</w:t>
              <w:br/>
              <w:t>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(KOSZTY KWALIFIKOWANE)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odcinków od sieci głównej w kierunku nieruchomości (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SZTY NIEKWALIFIKOWA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  <w:t xml:space="preserve"> - UDZIAŁ WŁASNY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</w:t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okalizacja przyłącza wodociągowego stanowiącego własność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240" w:after="60"/>
        <w:ind w:left="1299" w:hanging="1724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2.2.6.B. Podłączenia do sieci wodociągowej planowane do wykonania </w:t>
      </w:r>
      <w:r>
        <w:rPr>
          <w:rFonts w:cs="Calibri" w:ascii="Calibri" w:hAnsi="Calibri"/>
          <w:b/>
          <w:color w:val="000000"/>
          <w:sz w:val="18"/>
          <w:szCs w:val="18"/>
          <w:u w:val="single"/>
        </w:rPr>
        <w:t>bezpośrednio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 przez właścicieli nieruchomości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417"/>
        <w:gridCol w:w="1843"/>
        <w:gridCol w:w="1803"/>
        <w:gridCol w:w="887"/>
      </w:tblGrid>
      <w:tr>
        <w:trPr>
          <w:trHeight w:val="13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niezabudowanych działek budowlanych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13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jednorodz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wielorodzi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, usługowe, instytucje itp.)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wodociągow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284" w:hanging="709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2.2.6.C. Wyliczenie ilości wody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poniższego wyliczenia powinien mieć na uwadze, że zobowiązany będzie udokumentować efekt ekologiczny zadania z przedstawieniem liczby zawartych umów na dostawę wody w terminie nie dłuższym niż 3 lata od jego zakończenia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400"/>
        <w:gridCol w:w="1860"/>
        <w:gridCol w:w="265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docią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a ilość wody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przyjęta na osobę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mieszkańc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dostarczanej wodociągiem na rok </w:t>
              <w:br/>
              <w:t xml:space="preserve">dla wszystkich mieszkańców </w:t>
              <w:br/>
              <w:t>na terenie realizowanego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lość wody = kolumna 1 x kolumna 3 x 365 dni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(zakłady produkcyjne i usługowe, instytucje itp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5"/>
        <w:jc w:val="both"/>
        <w:rPr/>
      </w:pPr>
      <w:r>
        <w:rPr/>
        <w:t>2.3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319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, który będzie uzyskany w wyniku realizacji zadania</w:t>
            </w:r>
          </w:p>
        </w:tc>
      </w:tr>
      <w:tr>
        <w:trPr>
          <w:trHeight w:val="98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 i odprowadzenie ich do odbiornika (podać nazwę) ………….. w ilości …...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……………. w ilości ……….………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 i zagospodarowanie osadów poprzez …………………….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sanitarnych poprzez ich odprowadzenie na oczyszczalnię w ……………. </w:t>
              <w:br/>
              <w:t>w ilości ………………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deszcz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- umożliwienie odprowadzenia wód opadowych i roztopowych do odbiornika (podać nazwę) ………....</w:t>
              <w:br/>
              <w:t>w ilości ……..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cja uzdatniania wody/ujęcie wody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 w ilości ………………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odociąg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dostarczenia mieszkańcom wody o odpowiednich parametrach jakościowych w ilości </w:t>
              <w:br/>
              <w:t>..……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pacing w:lineRule="atLeast" w:line="220"/>
              <w:ind w:left="214" w:hanging="21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Inne zadania z zakresu ochrony zasobów wodnych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efekt ekologiczny zgodnie z zakresem realizowanego zadania)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3. Wskaźniki ekologiczne i rzeczowe realizowanego zadania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  <w:gridCol w:w="1559"/>
        <w:gridCol w:w="1717"/>
      </w:tblGrid>
      <w:tr>
        <w:trPr>
          <w:trHeight w:val="278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1292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/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</w:t>
              <w:br/>
              <w:t>w wyniku realizacji projektu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mieszkańców korzystających z wybudowanych przydomowych oczyszczalni ścieków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przyłączonych do sieci wodociągowej/</w:t>
            </w:r>
          </w:p>
          <w:p>
            <w:pPr>
              <w:pStyle w:val="Default"/>
              <w:ind w:left="-33"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dodatkowych osób korzystających z ulepszonego zaopatrzenia w wodę </w:t>
              <w:br/>
              <w:t>w wyniku budowy lub modernizacji ujęcia wody lub stacji uzdatniania wod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L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biektów (nie dotyczy obiektów lini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4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240" w:after="60"/>
        <w:ind w:hanging="425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 xml:space="preserve">5. Czy zadanie uwzględniono w innych dokumentach strategicznych </w:t>
      </w:r>
      <w:r>
        <w:rPr>
          <w:rFonts w:cs="Calibri" w:ascii="Calibri" w:hAnsi="Calibri"/>
          <w:b/>
          <w:color w:val="000000"/>
          <w:sz w:val="18"/>
          <w:szCs w:val="18"/>
          <w:vertAlign w:val="superscript"/>
          <w:lang w:val="en-US" w:eastAsia="en-US"/>
        </w:rPr>
        <w:t>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 Wodno-Środowiskowy Kra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180" w:after="120"/>
        <w:ind w:hanging="425"/>
        <w:jc w:val="left"/>
        <w:rPr/>
      </w:pPr>
      <w:r>
        <w:rPr/>
        <w:t>6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/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sz w:val="18"/>
              </w:rPr>
              <w:t xml:space="preserve"> Zaawansowanie (postęp) prac na dzień sporządzenia Karty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sz w:val="18"/>
              </w:rPr>
              <w:t xml:space="preserve"> Zaawansowanie finansowe na dzień sporządzenia Karty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zł.</w:t>
            </w:r>
          </w:p>
        </w:tc>
      </w:tr>
    </w:tbl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7.Zadanie prowadzone w systemie zaprojektuj i wybuduj</w:t>
      </w:r>
    </w:p>
    <w:p>
      <w:pPr>
        <w:pStyle w:val="Normal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</w:r>
    </w:p>
    <w:p>
      <w:pPr>
        <w:pStyle w:val="Legenda"/>
        <w:jc w:val="left"/>
        <w:rPr>
          <w:rStyle w:val="Nagwek1Znak"/>
          <w:rFonts w:ascii="Calibri" w:hAnsi="Calibri" w:eastAsia="Calibri" w:cs="Calibri"/>
          <w:b w:val="false"/>
          <w:b w:val="false"/>
          <w:sz w:val="18"/>
          <w:szCs w:val="18"/>
        </w:rPr>
      </w:pPr>
      <w:r>
        <w:rPr>
          <w:rFonts w:eastAsia="Calibri" w:cs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eastAsia="Calibri" w:cs="Calibri"/>
                <w:sz w:val="18"/>
                <w:highlight w:val="yellow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</w:rPr>
            </w:r>
          </w:p>
          <w:p>
            <w:pPr>
              <w:pStyle w:val="Normal"/>
              <w:keepNext w:val="true"/>
              <w:spacing w:lineRule="auto" w:line="276" w:before="40" w:after="20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8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69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465"/>
      </w:tblGrid>
      <w:tr>
        <w:trPr>
          <w:trHeight w:val="114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</w:tc>
      </w:tr>
      <w:tr>
        <w:trPr>
          <w:trHeight w:val="133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120" w:after="0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 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= 1RLM, dla osób czasowo przebywających na terenie aglomeracji </w:t>
        <w:br/>
        <w:t>– 1 zarejestrowane miejsce noclegowe = 1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skaźniki zanieczyszczeń winny być zgodnie z załącznikami nr 2 i 3 rozporządzenia Ministra Środowiska z dnia 18 listopada 2014r. w sprawie warunków, jakie należy spełnić przy wprowadzaniu ścieków do wód lub do ziemi, oraz w sprawie substancji szczególnie szkodliwych dla środowiska wodnego (Dz. U. 2014, poz. 1800 z dnia 16.12.2014 r.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ahoma" w:ascii="Calibri" w:hAnsi="Calibri"/>
          <w:sz w:val="18"/>
          <w:szCs w:val="18"/>
        </w:rPr>
        <w:t>Wielkość efektu wyliczana jest jako liczba osób znajdujących się w zasięgu oddziaływania zadania, a potencjalnie zagrożonych zalaniem w sytuacji wystąpienia stanów powodziowych wód na danym cieku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Wskaźnik wyliczany jest na podstawie własnych baz danych beneficjentów, dostarczających informacji nt. zasięgu zdarzeń powodziowych na danych ciekach. 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o określenia wielkości wskaźnika bierze się pod uwagę liczbę osób:</w:t>
      </w:r>
    </w:p>
    <w:p>
      <w:pPr>
        <w:pStyle w:val="HTMLwstpniesformatowany"/>
        <w:numPr>
          <w:ilvl w:val="0"/>
          <w:numId w:val="15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a stałe zamieszkujących dany obszar zalewowy,</w:t>
      </w:r>
    </w:p>
    <w:p>
      <w:pPr>
        <w:pStyle w:val="HTMLwstpniesformatowany"/>
        <w:numPr>
          <w:ilvl w:val="0"/>
          <w:numId w:val="15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korzystających z domków letniskowych lub działek rekreacyjnych na danym obszarze zalewowym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ahoma" w:ascii="Calibri" w:hAnsi="Calibri"/>
          <w:sz w:val="18"/>
          <w:szCs w:val="18"/>
        </w:rPr>
        <w:t>W przypadku zaznaczenia odpowiedzi TAK należy do karty załączyć wyciąg z dokumentu wskazujący na ujęcie zadania w Programi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5z2">
    <w:name w:val="WW8Num25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0:00Z</dcterms:created>
  <dc:creator>Karolina Piłacińska</dc:creator>
  <dc:description/>
  <cp:keywords/>
  <dc:language>en-US</dc:language>
  <cp:lastModifiedBy>Ewa Gregorek</cp:lastModifiedBy>
  <cp:lastPrinted>2018-06-26T13:30:00Z</cp:lastPrinted>
  <dcterms:modified xsi:type="dcterms:W3CDTF">2022-01-21T12:20:00Z</dcterms:modified>
  <cp:revision>3</cp:revision>
  <dc:subject/>
  <dc:title>…………………………………</dc:title>
</cp:coreProperties>
</file>