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709"/>
        <w:gridCol w:w="709"/>
      </w:tblGrid>
      <w:tr>
        <w:trPr>
          <w:trHeight w:val="34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1 r. poz. 1129 z późn. zm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4. W sytuacji gdy umowy z 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mowa dofinansowania zawierana jest po zawarciu umowy z wykonawcami/dostawcami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ałącznik nr 5.5.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ichał Tomczyk</cp:lastModifiedBy>
  <cp:lastPrinted>2020-04-16T12:35:00Z</cp:lastPrinted>
  <dcterms:modified xsi:type="dcterms:W3CDTF">2022-01-18T07:26:00Z</dcterms:modified>
  <cp:revision>64</cp:revision>
  <dc:subject/>
  <dc:title/>
</cp:coreProperties>
</file>