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EkoRemiza II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opis stanu istniejącego (budynku, jego źródła ciepła, instalacji c.o., c.w.u.,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W przypadku zaznaczenia powyżej odpowiedzi „Nie”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ind w:left="-426" w:hanging="0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1235</wp:posOffset>
                </wp:positionH>
                <wp:positionV relativeFrom="paragraph">
                  <wp:posOffset>12636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9.95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10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owyższy efekt ekologiczny zadania potwierdza osoba lub podmiot zewnętrzny niezależny od Wnioskodawcy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Podpis i pieczątka osoby upoważnionej i występującej 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imieniu Podmiotu bądź w imieniu własnym</w:t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vanish/>
          <w:sz w:val="16"/>
          <w:szCs w:val="16"/>
          <w:u w:val="single"/>
        </w:rPr>
      </w:pPr>
      <w:r>
        <w:rPr>
          <w:b/>
          <w:vanish/>
          <w:sz w:val="16"/>
          <w:szCs w:val="16"/>
          <w:u w:val="single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  <w:b/>
          <w:b/>
          <w:color w:val="000000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Ewa Gregorek</cp:lastModifiedBy>
  <cp:lastPrinted>2021-01-26T13:25:00Z</cp:lastPrinted>
  <dcterms:modified xsi:type="dcterms:W3CDTF">2021-01-26T12:25:00Z</dcterms:modified>
  <cp:revision>5</cp:revision>
  <dc:subject/>
  <dc:title/>
</cp:coreProperties>
</file>