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4.5. do wniosku</w:t>
      </w:r>
    </w:p>
    <w:p>
      <w:pPr>
        <w:pStyle w:val="Heading"/>
        <w:spacing w:before="6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dotyczące formy zabezpieczenia 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podmiotów innych niż jednostki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oponowana forma zabezpieczeń (Zespół ds. planowania, analiz i windykacji - numery telefonów: 42 663 41 21 - 24, 42 663 41 28</w:t>
      </w:r>
      <w:r>
        <w:rPr/>
        <w:t>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aktualnego bieżącego rachunku bank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opinia bankowa (orygina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 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odpisy i pieczątki osób upoważnionych</w:t>
      </w:r>
    </w:p>
    <w:p>
      <w:pPr>
        <w:pStyle w:val="Normal"/>
        <w:spacing w:before="60" w:after="0"/>
        <w:ind w:firstLine="496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 w:before="120" w:after="0"/>
        <w:ind w:left="-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hanging="142"/>
        <w:jc w:val="both"/>
        <w:outlineLvl w:val="0"/>
        <w:rPr/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 Fundusz może odstąpić od ustanawiania zabezpieczeń: 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do umowy dotacji zawieranej z jednostkami organizacyjnymi Lasów Państwowych;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2) w sytuacji, gdy wypłata dotacji, zgodnie z zapisami umowy, następuje po rozliczeniu przez Fundusz kosztów całkowitych zadania oraz po udokumentowaniu osiągnięcia efektu rzeczowego i ekologicznego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2:00Z</dcterms:created>
  <dc:creator>lakkat</dc:creator>
  <dc:description/>
  <cp:keywords/>
  <dc:language>en-US</dc:language>
  <cp:lastModifiedBy>Michał Tomczyk</cp:lastModifiedBy>
  <cp:lastPrinted>2019-02-19T12:45:00Z</cp:lastPrinted>
  <dcterms:modified xsi:type="dcterms:W3CDTF">2021-03-25T13:25:00Z</dcterms:modified>
  <cp:revision>31</cp:revision>
  <dc:subject/>
  <dc:title>Oświadczenie</dc:title>
</cp:coreProperties>
</file>