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0"/>
          <w:szCs w:val="22"/>
          <w:lang w:val="pl-PL"/>
        </w:rPr>
      </w:pPr>
      <w:r>
        <w:rPr>
          <w:rFonts w:cs="Calibri" w:ascii="Calibri" w:hAnsi="Calibri"/>
          <w:b/>
          <w:sz w:val="20"/>
          <w:szCs w:val="22"/>
        </w:rPr>
        <w:t>ZE ŚRODKÓW WFOŚIGW W ŁODZI</w:t>
      </w:r>
      <w:r>
        <w:rPr>
          <w:rFonts w:cs="Calibri" w:ascii="Calibri" w:hAnsi="Calibri"/>
          <w:b/>
          <w:sz w:val="20"/>
          <w:szCs w:val="22"/>
          <w:lang w:val="pl-PL"/>
        </w:rPr>
        <w:t xml:space="preserve"> W RAMACH PROGRAMU PRIORYTETOWEGO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0"/>
          <w:szCs w:val="22"/>
          <w:lang w:val="pl-PL"/>
        </w:rPr>
        <w:t xml:space="preserve">NIEZWŁOCZNE USUWANIE ODPADÓW ZE WZGLĘDU NA ZAGROŻENIE DLA ŻYCIA LUB ZDROWIA LUDZI </w:t>
        <w:br/>
        <w:t>LUB ŚRODOWISKA – EDYCJA 2025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Kwota dofinansowania </w:t>
            </w:r>
            <w:r>
              <w:rPr>
                <w:rFonts w:cs="Calibri" w:ascii="Calibri" w:hAnsi="Calibri"/>
                <w:sz w:val="20"/>
                <w:vertAlign w:val="superscript"/>
                <w:lang w:val="pl-PL"/>
              </w:rPr>
              <w:t>(2)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[w pełnych zł]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acja [w pełnych zł]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życzka [w pełnych zł]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-26670</wp:posOffset>
                </wp:positionV>
                <wp:extent cx="315087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9.9pt;mso-wrap-distance-left:7.1pt;mso-wrap-distance-right:7.1pt;mso-wrap-distance-top:0pt;mso-wrap-distance-bottom:0pt;margin-top:-2.1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ku temu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Program Priorytetowy „Niezwłoczne usuwanie odpadów ze względu na zagrożenie dla życia lub zdrowia ludzi lub środowiska – edycja 2025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20"/>
                <w:szCs w:val="20"/>
              </w:rPr>
              <w:t xml:space="preserve">Okres spłaty pożyczki z uwzględnieniem okresu karencji </w:t>
            </w:r>
            <w:r>
              <w:rPr>
                <w:b/>
                <w:sz w:val="16"/>
                <w:szCs w:val="16"/>
              </w:rPr>
              <w:t>(łączny okres spłaty pożyczki wraz z okresem karencji nie może być krótszy niż 2 lata 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lat/miesięcy 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20"/>
                <w:szCs w:val="20"/>
              </w:rPr>
              <w:t xml:space="preserve">Karencja w spłacie </w:t>
            </w:r>
            <w:r>
              <w:rPr>
                <w:b/>
                <w:sz w:val="16"/>
                <w:szCs w:val="16"/>
              </w:rPr>
              <w:t>pożyczki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20"/>
                <w:szCs w:val="20"/>
              </w:rPr>
              <w:t xml:space="preserve">Spłata kapitału 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aty kwartalne / Raty miesięczne 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7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>Informacje dotyczące dofinansowania zadania z</w:t>
      </w:r>
      <w:r>
        <w:rPr>
          <w:rFonts w:cs="Calibri" w:ascii="Calibri" w:hAnsi="Calibri"/>
          <w:b w:val="false"/>
          <w:sz w:val="20"/>
          <w:lang w:val="pl-PL"/>
        </w:rPr>
        <w:t xml:space="preserve"> innych</w:t>
      </w:r>
      <w:r>
        <w:rPr>
          <w:rFonts w:cs="Calibri" w:ascii="Calibri" w:hAnsi="Calibri"/>
          <w:b w:val="false"/>
          <w:sz w:val="20"/>
        </w:rPr>
        <w:t xml:space="preserve"> środków 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>(8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uzyskało wsparcie finansowe z innych, niż środki Funduszu lub środki własne Beneficjenta, publicznych środków krajowych lub zagranicznych, </w:t>
              <w:br/>
              <w:t xml:space="preserve">w szczególności ze środków pochodzących z budżetu Unii Europejskiej </w:t>
            </w:r>
            <w:r>
              <w:rPr>
                <w:sz w:val="20"/>
                <w:szCs w:val="20"/>
                <w:vertAlign w:val="superscript"/>
                <w:lang w:val="pl-PL" w:eastAsia="en-US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4"/>
                <w:szCs w:val="20"/>
              </w:rPr>
            </w:pPr>
            <w:r>
              <w:rPr>
                <w:rFonts w:cs="Calibri"/>
                <w:b/>
                <w:bCs/>
                <w:sz w:val="4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4"/>
          <w:szCs w:val="20"/>
          <w:lang w:eastAsia="pl-PL"/>
        </w:rPr>
      </w:pPr>
      <w:r>
        <w:rPr>
          <w:rFonts w:eastAsia="Times New Roman" w:cs="Calibri"/>
          <w:sz w:val="4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before="120" w:after="120"/>
        <w:ind w:left="0" w:hanging="284"/>
        <w:rPr>
          <w:sz w:val="20"/>
          <w:szCs w:val="20"/>
        </w:rPr>
      </w:pPr>
      <w:r>
        <w:rPr>
          <w:sz w:val="20"/>
          <w:szCs w:val="20"/>
        </w:rPr>
        <w:t>Informacja dotycząca formy i wysokości zabezpieczenia roszczeń:</w:t>
      </w:r>
    </w:p>
    <w:tbl>
      <w:tblPr>
        <w:tblW w:w="1003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850"/>
        <w:gridCol w:w="709"/>
        <w:gridCol w:w="709"/>
        <w:gridCol w:w="850"/>
      </w:tblGrid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  <w:szCs w:val="20"/>
              </w:rPr>
              <w:t>Posiadacz odpadów odpowiedzialny za gospodarowanie odpadami został zobligowany do ustanowienia zabezpieczenia roszczeń?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zaznaczenia odpowiedzi „TAK” należy załączyć postanowienie określające formę i wysokość zabezpieczenia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y planowanego efektu rzeczowego i ekologicznego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wentaryzacja i ekspertyza w zakresie badania jakościowego i ilościowego składowanych odp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formy zabezpieczenia dla jednostek samorządu terytorialnego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ecyzja wydana na podstawie art. 26a ust. 3 ustawy z dnia 14 grudnia 2012 r. </w:t>
              <w:br/>
              <w:t>o odpad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acja zdjęciowa (o której mowa w punkcie 6 w karcie planowanego efektu rzeczowego i ekologicznego zad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Postanowienie określające formę i wysokość zabezpieczenia rosz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potwierdzające wybór osób reprezentujących Wnioskodawc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2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Wnioskodawcy dotyczące pomocy publicznej (wg wzoru) – nie dotyczy </w:t>
              <w:br/>
              <w:t>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ane dotyczące pomocy publicznej odpowiednio do rodzaju pomocy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/dost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2.16.</w:t>
            </w: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(wymienić jakie: np. zaświadczenie z WIOŚ dotyczące uiszczania naliczonych kar, dodatkowe dokumenty wynikające ze specyfiki zadania jak np.: kosztorys inwestorski, oferty wykonawców, udokumentowane badanie rynku, kalkulacja oparta na inwentaryzacji 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>12.17.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opinia RIO na temat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 objęcia dofinanso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iepotrzebne skreśli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jest zobowiązany do przedłożenia interpretacji indywidualnej wydanej </w:t>
      </w:r>
      <w:r>
        <w:rPr>
          <w:rFonts w:cs="Calibri" w:ascii="Calibri" w:hAnsi="Calibri"/>
          <w:sz w:val="16"/>
          <w:szCs w:val="16"/>
          <w:lang w:val="pl-PL" w:eastAsia="en-US"/>
        </w:rPr>
        <w:t>prze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Normal"/>
        <w:numPr>
          <w:ilvl w:val="0"/>
          <w:numId w:val="9"/>
        </w:numPr>
        <w:ind w:left="-284" w:hanging="283"/>
        <w:jc w:val="both"/>
        <w:rPr/>
      </w:pPr>
      <w:r>
        <w:rPr>
          <w:sz w:val="16"/>
          <w:szCs w:val="16"/>
        </w:rPr>
        <w:t>Dofinansowanie ze środków Funduszu nie będzie udzielane, jeśli zadanie objęte wnioskiem uzyskało wsparcie finansowe z innych, niż środki Funduszu lub środki własne Beneficjenta, publicznych środków krajowych lub zagranicznych, w szczególności ze środków pochodzących z budżetu Unii Europejskiej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36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417" w:right="849" w:gutter="0" w:header="0" w:top="709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16"/>
      <w:sz w:val="16"/>
      <w:vertAlign w:val="baseline"/>
    </w:rPr>
  </w:style>
  <w:style w:type="character" w:styleId="WW8Num14z1">
    <w:name w:val="WW8Num14z1"/>
    <w:qFormat/>
    <w:rPr>
      <w:b/>
      <w:sz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2"/>
      <w:vertAlign w:val="superscript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2:00Z</dcterms:created>
  <dc:creator>czaewa</dc:creator>
  <dc:description/>
  <cp:keywords/>
  <dc:language>en-US</dc:language>
  <cp:lastModifiedBy>Katarzyna Szymańska</cp:lastModifiedBy>
  <cp:lastPrinted>2025-04-17T11:00:00Z</cp:lastPrinted>
  <dcterms:modified xsi:type="dcterms:W3CDTF">2025-04-17T09:14:00Z</dcterms:modified>
  <cp:revision>26</cp:revision>
  <dc:subject/>
  <dc:title/>
</cp:coreProperties>
</file>