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2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693"/>
        <w:gridCol w:w="3827"/>
      </w:tblGrid>
      <w:tr>
        <w:trPr>
          <w:trHeight w:val="20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Chronologia wydarzeń </w:t>
            </w:r>
          </w:p>
        </w:tc>
      </w:tr>
      <w:tr>
        <w:trPr>
          <w:trHeight w:val="61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1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2.2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Lokalizacja (miejscowość, nr działki, położenie), miejsce i sposób składowania lub magazynowania odpadów </w:t>
            </w:r>
          </w:p>
        </w:tc>
      </w:tr>
      <w:tr>
        <w:trPr>
          <w:trHeight w:val="61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s odpadów objętych zadaniem – zgodnie z dołączoną do wniosku inwentaryzacją i ekspertyzą w zakresie badania jakościowego i ilościowego odpadów</w:t>
            </w:r>
          </w:p>
        </w:tc>
      </w:tr>
      <w:tr>
        <w:trPr>
          <w:trHeight w:val="29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Informacje o przeprowadzonych kontrolach w miejscu realizacji zadania</w:t>
            </w:r>
          </w:p>
        </w:tc>
      </w:tr>
      <w:tr>
        <w:trPr>
          <w:trHeight w:val="53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Stopień przygotowania zadania do realizacji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6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Sposób oszacowania kosztów realizacji przedsięwzięcia 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Proponowane rozwiązania (m.in.: czy zostaną usunięte wszystkie odpady zgodnie z decyzją, proponowane środki zaradcze przed porzuceniem odpadów w przyszłości)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8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Proponowane środki zapewnienia bezpieczeństwa przy uzyskiwaniu efektu ekologicznego i rzeczowego zadania 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2.8.1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ymagania stawiane potencjalnemu wykonawcy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2.8.2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nne proponowane środki bezpieczeństwa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2.8.3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ena stopnia zagrożenia dla życia lub zdrowia ludzi lub środowiska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8.3.1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Czy składowane odpady mogą zagrażać następującym obiektom/terenom i w jaki sposób? </w:t>
            </w:r>
          </w:p>
        </w:tc>
      </w:tr>
      <w:tr>
        <w:trPr>
          <w:trHeight w:val="3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bezpośrednio zagraża</w:t>
            </w:r>
          </w:p>
          <w:p>
            <w:pPr>
              <w:pStyle w:val="Normal"/>
              <w:snapToGrid w:val="false"/>
              <w:ind w:left="6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odpowiedzi „Tak” podać odległość odpadów od obiektu/terenu [m]</w:t>
            </w:r>
          </w:p>
        </w:tc>
      </w:tr>
      <w:tr>
        <w:trPr>
          <w:trHeight w:val="3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zabudowa mieszkani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jęcia wod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tereny chron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biekty użyteczności publ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inne obiekty infrastruktury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2.8.3.2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pis do twierdzących odpowiedzi udzielonych w pkt 2.8.3.1 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2.8.3.3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pis stanu technicznego pojemników 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2.8.3.4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s innych zidentyfikowanych zagrożeń w związku ze składowanymi odpadami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lanowane do osiągnięcia efekty ekologiczne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10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posób potwierdzenia efektu ekologicznego planowanego do osiągnięcia po zakończeniu realizacji zadania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iektu związanego z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terenów (grunt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right="-70" w:firstLine="7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0"/>
        <w:ind w:left="-284" w:hanging="0"/>
        <w:jc w:val="both"/>
        <w:rPr>
          <w:rFonts w:ascii="Calibri" w:hAnsi="Calibri" w:cs="Calibri"/>
          <w:b/>
          <w:b/>
          <w:sz w:val="18"/>
          <w:szCs w:val="18"/>
          <w:lang w:val="pl-PL" w:eastAsia="en-US"/>
        </w:rPr>
      </w:pPr>
      <w:r>
        <w:rPr>
          <w:rFonts w:cs="Calibri" w:ascii="Calibri" w:hAnsi="Calibri"/>
          <w:b/>
          <w:sz w:val="18"/>
          <w:szCs w:val="18"/>
          <w:lang w:val="pl-PL" w:eastAsia="en-US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-142" w:leader="none"/>
        </w:tabs>
        <w:spacing w:before="120" w:after="0"/>
        <w:ind w:left="-284" w:hanging="142"/>
        <w:jc w:val="both"/>
        <w:rPr>
          <w:rFonts w:ascii="Calibri" w:hAnsi="Calibri" w:cs="Calibri"/>
          <w:b/>
          <w:b/>
          <w:sz w:val="18"/>
          <w:szCs w:val="18"/>
          <w:lang w:val="pl-PL" w:eastAsia="en-US"/>
        </w:rPr>
      </w:pPr>
      <w:r>
        <w:rPr>
          <w:rFonts w:cs="Calibri" w:ascii="Calibri" w:hAnsi="Calibri"/>
          <w:b/>
          <w:sz w:val="18"/>
          <w:szCs w:val="18"/>
          <w:lang w:val="pl-PL" w:eastAsia="en-US"/>
        </w:rPr>
        <w:t>Zakres rzeczowy oraz wskaźniki ekologiczne i rzeczowe realizowanego zadania</w:t>
      </w:r>
    </w:p>
    <w:tbl>
      <w:tblPr>
        <w:tblW w:w="1003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69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-142" w:leader="none"/>
              </w:tabs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en-US"/>
              </w:rPr>
              <w:t>Łaczna masa odpadów składowanych lub magazynowanych w miejscu realizacji zadania M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-142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en-US"/>
              </w:rPr>
              <w:t>Stan przed realizacją zadan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-142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en-US"/>
              </w:rPr>
              <w:t>Stan po realizacji zadani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-142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en-US"/>
              </w:rPr>
              <w:t>Różnic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142" w:leader="none"/>
              </w:tabs>
              <w:spacing w:before="120" w:after="0"/>
              <w:jc w:val="both"/>
              <w:rPr>
                <w:rFonts w:ascii="Calibri" w:hAnsi="Calibri" w:cs="Calibri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łączna masa odpadów poddanych ostatecznemu odzyskowi lub ostatecznemu unieszkodliwieniu)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-142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-142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-142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-142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0"/>
        <w:jc w:val="both"/>
        <w:rPr>
          <w:rFonts w:ascii="Calibri" w:hAnsi="Calibri" w:cs="Calibri"/>
          <w:b/>
          <w:b/>
          <w:sz w:val="18"/>
          <w:szCs w:val="18"/>
          <w:lang w:val="pl-PL" w:eastAsia="en-US"/>
        </w:rPr>
      </w:pPr>
      <w:r>
        <w:rPr>
          <w:rFonts w:cs="Calibri" w:ascii="Calibri" w:hAnsi="Calibri"/>
          <w:b/>
          <w:sz w:val="18"/>
          <w:szCs w:val="18"/>
          <w:lang w:val="pl-PL" w:eastAsia="en-US"/>
        </w:rPr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HTMLwstpniesformatowany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numPr>
          <w:ilvl w:val="0"/>
          <w:numId w:val="13"/>
        </w:numPr>
        <w:ind w:left="-284" w:hanging="14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Dokumentacja zdjęciowa w postaci aktualnych, kolorowych zdjęć miejsca składowania lub magazynowania odpadów stanowiących zagrożenie dla życia lub zdrowia ludzi lub środowiska. Ww. zdjęcia powinny być opatrzone dokładnym adresem oraz datą wykonania.</w:t>
      </w:r>
    </w:p>
    <w:p>
      <w:pPr>
        <w:pStyle w:val="HTMLwstpniesformatowany"/>
        <w:spacing w:lineRule="auto" w:line="360"/>
        <w:ind w:left="-284" w:hanging="142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206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imes New Roman" w:ascii="Calibri" w:hAnsi="Calibri"/>
          <w:sz w:val="18"/>
          <w:szCs w:val="18"/>
        </w:rPr>
        <w:t>Termin rozpoczęcia zadania rozumiany jest przez Fundusz, jako termin zawarcia pierwszej umowy na wykonanie robót lub dostaw. W 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 xml:space="preserve">Termin zakończenia zadania rozumiany jest jako sporządzenie protokołu końcowego zadania i nie może nastąpić później niż do dnia </w:t>
      </w:r>
      <w:r>
        <w:rPr>
          <w:rFonts w:cs="Times New Roman" w:ascii="Calibri" w:hAnsi="Calibri"/>
          <w:b/>
          <w:sz w:val="18"/>
          <w:szCs w:val="18"/>
        </w:rPr>
        <w:t>10.12.2025 roku</w:t>
      </w:r>
      <w:r>
        <w:rPr>
          <w:rFonts w:cs="Times New Roman" w:ascii="Calibri" w:hAnsi="Calibri"/>
          <w:sz w:val="18"/>
          <w:szCs w:val="18"/>
        </w:rPr>
        <w:t>. W przypadku braku wyłonienia Wykonawcy lub Dostawcy na dzień składania wniosku, należy oszacować realny termin zakończenia zadania. Ponadto termin wykonywania działań musi być zgodny z decyzją wydaną na podstawie art. 26a ust. 3 ustawy z dnia 14 grudnia 2012 r. o odpadach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tabs>
          <w:tab w:val="clear" w:pos="709"/>
          <w:tab w:val="left" w:pos="-284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Symbol" w:hAnsi="Symbol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25:00Z</dcterms:created>
  <dc:creator>Karolina Piłacińska</dc:creator>
  <dc:description/>
  <cp:keywords/>
  <dc:language>en-US</dc:language>
  <cp:lastModifiedBy>Katarzyna Szymańska</cp:lastModifiedBy>
  <cp:lastPrinted>2025-04-09T07:23:00Z</cp:lastPrinted>
  <dcterms:modified xsi:type="dcterms:W3CDTF">2025-04-17T08:58:00Z</dcterms:modified>
  <cp:revision>31</cp:revision>
  <dc:subject/>
  <dc:title>…………………………………</dc:title>
</cp:coreProperties>
</file>