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709" w:hanging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0.16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 *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ące wskazania dysponenta części budżet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łaściwym dysponentem części budżetowej realizowanego przez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…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(nazwa Wnioskodawcy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dania pn.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zadani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st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(wskazać właściwego dysponenta zgodnie z Rozporządzeniem RM z dnia 16.11.2010 r. - Dz. U. nr 226 poz. 1479 z późn. zm.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korespondencyjny dysponent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 xml:space="preserve">      Podpisy i pieczątki osób upoważnionych</w:t>
        <w:br/>
        <w:t xml:space="preserve">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państwowych jednostek budżetowych</w:t>
      </w:r>
    </w:p>
    <w:sectPr>
      <w:type w:val="nextPage"/>
      <w:pgSz w:w="11906" w:h="16838"/>
      <w:pgMar w:left="1417" w:right="1417" w:gutter="0" w:header="0" w:top="568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8:00Z</dcterms:created>
  <dc:creator>lakkat</dc:creator>
  <dc:description/>
  <cp:keywords/>
  <dc:language>en-US</dc:language>
  <cp:lastModifiedBy>Katarzyna Szymańska</cp:lastModifiedBy>
  <cp:lastPrinted>2017-06-06T11:02:00Z</cp:lastPrinted>
  <dcterms:modified xsi:type="dcterms:W3CDTF">2021-07-16T10:13:00Z</dcterms:modified>
  <cp:revision>3</cp:revision>
  <dc:subject/>
  <dc:title>Oświadczenie</dc:title>
</cp:coreProperties>
</file>