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220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Forma dofinansowania 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</w:p>
          <w:p>
            <w:pPr>
              <w:pStyle w:val="Tekstpodstawowy2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i forma dofinansowania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-26670</wp:posOffset>
                </wp:positionV>
                <wp:extent cx="315087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9.9pt;mso-wrap-distance-left:7.1pt;mso-wrap-distance-right:7.1pt;mso-wrap-distance-top:0pt;mso-wrap-distance-bottom:0pt;margin-top:-2.1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52/155/156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5/136/138; 208-20-74; 208-10-76; 207-11-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2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2/155/156/1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Edukacja ekologiczna (EE) 42 66-34-152/155/156/193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/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 xml:space="preserve">Karencja w spłacie </w:t>
            </w:r>
            <w:r>
              <w:rPr>
                <w:b/>
                <w:sz w:val="16"/>
                <w:szCs w:val="16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8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W przypadku zaznaczenia odpowiedzi „Tak” należy dołączyć decyzję/promesę/umowę lub inny dokument potwierdzający współfinansowanie.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y planowanego efektu rzeczowego i ekologicznego zadania odpowiednie dla dziedzin ochrony środowisk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formy zabezpieczenia (wg wzoru) – nie dotyczy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Pozwolenie na budowę lub zgłoszenie robót (z klauzulą „ostateczne ”lub „bez zastrzeżeń”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Pozwolenie wodnoprawne lub inne decyzje administracyjne jak np. decyzja o środowiskowych  uwarunkowaniach (z klauzulą „ostateczne ”lub „bez zastrzeżeń”)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udyt energetyczny/bilans energii wraz z opinią dotyczącą planowanego efektu ekologicznego zadania objętego niniejszym wnioskiem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acja techniczna/wyciąg z projektu budowlanego (tzn. pierwsza strona, wstęp, opis realizowanego zadania, mapa z opisem trasy)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ane dotyczące sytuacji finansowej Wnioskodawcy/Poręczyciela wraz z załącznikami (wg wzoru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pinie bankowe (w oryginałach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</w:t>
            </w:r>
            <w:bookmarkStart w:id="2" w:name="_Hlk187836066"/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Oświadczenie o braku zobowiązań wobec ZUS i US oraz o zaciągniętych kredytach/pożyczkach </w:t>
            </w:r>
            <w:bookmarkEnd w:id="2"/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Wnioskodawcy dotyczące pomocy publicznej (wg wzoru) – nie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ane dotyczące pomocy publicznej odpowiednio do rodzaju pomocy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wskazania dysponenta części budżetowej (wg wzoru) – dotyczy wyłącznie pj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Załączniki wskazane w Karcie planowanego efektu rzeczowego i ekologicznego zad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2.</w:t>
            </w:r>
            <w:r>
              <w:rPr>
                <w:bCs/>
                <w:sz w:val="20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Umowa/decyzja/promesa lub inny dokument potwierdzający współfinansowanie zadania ze środków Rządowego Funduszu Polski Ład: Program Inwestycji Strategicznych, ze środków Unii Europejskiej lub z innych funduszy zagranicznych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3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>11.24.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opinia RIO na temat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Formę dofinansowania należy wybrać z następujących:</w:t>
      </w:r>
      <w:r>
        <w:rPr>
          <w:color w:val="000000"/>
          <w:sz w:val="16"/>
          <w:szCs w:val="16"/>
        </w:rPr>
        <w:t xml:space="preserve"> pożyczki; pożyczki na pokrycie udziału własnego Beneficjenta, udzielanej wyłącznie na uzupełnienie dofinansowania udzielanego przy wykorzystaniu innych form dofinansowania udzielanych przez Fundusz na podstawie Zasad lub w ramach ogłoszonych przez Fundusz programów priorytetowych bądź konkursów; pożyczki na wkład do projektu; pożyczki na pokrycie kosztów realizowanego zadania, o oprocentowaniu na poziomie stopy referencyjnej, które nie stanowią pomocy publicznej; przekazania środków państwowym jednostkom budżetowym; dotacji, za wyjątkiem dopłat do oprocentowania kredytów bankowych i częściowych spłat kredytów bankowych. 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promesę/umowę o dofinansowaniu ze środków Rządowego Funduszu Polski Ład: Program Inwestycji Strategicznych, ze środków Unii Europejskiej lub z innych funduszy zagranicznych UE wraz z aneksam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Dotyczy zadań z dziedziny Ochrona powietrza (OA). </w:t>
      </w:r>
      <w:r>
        <w:rPr>
          <w:rFonts w:eastAsia="Times New Roman"/>
          <w:sz w:val="16"/>
          <w:szCs w:val="16"/>
        </w:rPr>
        <w:t xml:space="preserve">W przypadku inwestycji, dla których audyt nie jest wymagany, dopuszcza się możliwość dołączenia audytu uproszczonego lub bilansu cieplnego. </w:t>
      </w:r>
      <w:r>
        <w:rPr>
          <w:color w:val="000000"/>
          <w:sz w:val="16"/>
          <w:szCs w:val="16"/>
        </w:rPr>
        <w:t xml:space="preserve">Przez Audyt energetyczny budynku należy rozumieć dokument sporządzony zgodnie z Rozporządzeniem Ministra Infrastruktury z dnia 17 marca 2009 r. w sprawie szczegółowego zakresu i form audytu energetycznego oraz części audytu remontowego, wzorów kart audytów, a także algorytmu oceny opłacalności przedsięwzięcia termomodernizacyjnego. W przypadku posiadania audytu energetycznego budynku bez stosownej opinii, dotyczącej planowanego efektu ekologicznego zadania objętego wnioskiem dopuszcza się, przedłożenie jej w formie osobnego dokumentu. </w:t>
      </w:r>
      <w:r>
        <w:rPr>
          <w:b/>
          <w:bCs/>
          <w:color w:val="000000"/>
          <w:sz w:val="16"/>
          <w:szCs w:val="16"/>
        </w:rPr>
        <w:t>Opinia winna zawierać wszystkie wykorzystane dane źródłowe i pełen tok wykonanych obliczeń oraz odnosić się do zakresu prac objętych przedmiotowym wnioskiem o dofinansowanie.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bookmarkStart w:id="3" w:name="_Hlk187835812"/>
      <w:bookmarkEnd w:id="3"/>
      <w:r>
        <w:rPr>
          <w:color w:val="000000"/>
          <w:sz w:val="16"/>
          <w:szCs w:val="16"/>
        </w:rPr>
        <w:t xml:space="preserve">Dokument składają: spółki prawa handlowego, </w:t>
      </w:r>
      <w:r>
        <w:rPr>
          <w:sz w:val="16"/>
          <w:szCs w:val="16"/>
        </w:rPr>
        <w:t>osoby fizyczne prowadzące działalność gospodarczą, spółki osobowe, spółdzielnie, wspólnoty mieszkaniowe, uczelnie wyższe, instytuty badawcze, zakłady opieki zdrowotnej oraz w przypadku ubiegania się o pożyczkę: stowarzyszenia rejestrowe, fundacje, instytucje kultury. Fundusz zastrzega sobie prawo wezwania Wnioskodawcy do złożenia części „Dane dotyczące sytuacji finansowej Wnioskodawcy/Poręczyciela” pozostałych Wnioskodawców uczestniczących w działalności gospodarczej, nawet w ramach działalności ubocznej lub w przypadku konieczności dokonania analizy ekonomiczno - finansowej Wnioskodawcy. Dokument nie jest wymagany w przypadku wnioskowania o udzielenie dotacji, gdy spełniony jest jeden z poniższych warunków: a) wypłata nastąpi po zakończeniu realizacji zadania i osiągnięciu przewidzianego umową efektu ekologicznego i rzeczowego, b) wnioskowana kwota jest niższa bądź równa 40 000,00 zł, a wypłata odbywać się będzie na zasadzie refundacji po osiągnięciu efektu rzeczowego, c) wnioskowana kwota jest niższa bądź równa 30 000,00 zł, niezależnie od sposobu wypłat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bookmarkStart w:id="4" w:name="_Hlk187835812"/>
      <w:bookmarkEnd w:id="4"/>
      <w:r>
        <w:rPr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/Poręczyciela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bookmarkStart w:id="5" w:name="_Hlk187836015"/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/Poręczyciela”.</w:t>
      </w:r>
      <w:bookmarkEnd w:id="5"/>
    </w:p>
    <w:sectPr>
      <w:footerReference w:type="default" r:id="rId5"/>
      <w:type w:val="nextPage"/>
      <w:pgSz w:w="11906" w:h="16838"/>
      <w:pgMar w:left="1417" w:right="849" w:gutter="0" w:header="0" w:top="709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czaewa</dc:creator>
  <dc:description/>
  <cp:keywords/>
  <dc:language>en-US</dc:language>
  <cp:lastModifiedBy>Karolina Rzetelska</cp:lastModifiedBy>
  <cp:lastPrinted>2025-01-15T13:48:00Z</cp:lastPrinted>
  <dcterms:modified xsi:type="dcterms:W3CDTF">2025-01-17T10:25:00Z</dcterms:modified>
  <cp:revision>4</cp:revision>
  <dc:subject/>
  <dc:title/>
</cp:coreProperties>
</file>