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8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</w:r>
      <w:bookmarkStart w:id="1" w:name="_Hlk187672298"/>
      <w:r>
        <w:rPr>
          <w:rFonts w:cs="Calibri" w:ascii="Calibri" w:hAnsi="Calibri"/>
          <w:b w:val="false"/>
          <w:sz w:val="20"/>
        </w:rPr>
        <w:t>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rPr/>
      </w:pPr>
      <w:r>
        <w:rPr/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3" w:name="_Hlk187672376"/>
      <w:bookmarkStart w:id="4" w:name="_Hlk187672376"/>
      <w:bookmarkEnd w:id="4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5" w:name="_Hlk187672376"/>
      <w:bookmarkStart w:id="6" w:name="_Hlk187672376"/>
      <w:bookmarkEnd w:id="6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Justyna Gmur</cp:lastModifiedBy>
  <cp:lastPrinted>2025-01-14T08:41:00Z</cp:lastPrinted>
  <dcterms:modified xsi:type="dcterms:W3CDTF">2025-01-17T11:58:00Z</dcterms:modified>
  <cp:revision>18</cp:revision>
  <dc:subject/>
  <dc:title>Oświadczenie</dc:title>
</cp:coreProperties>
</file>