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1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 xml:space="preserve"> dla przedsięwzięć w zakresie zbierania, transportu oraz unieszkodliwiania odpadów zawierających azbest realizowanych w gospodarstwach rolnych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18"/>
              </w:rPr>
            </w:pPr>
            <w:r>
              <w:rPr>
                <w:rFonts w:cs="Calibri" w:ascii="Calibri" w:hAnsi="Calibri"/>
                <w:sz w:val="3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widywany zakres rzecz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Zebranie, transport i unieszkodliwianie odpadów zawierających azbest pochodzących z obiektów należących do …………. gospodarstw rolnych na terenie gminy ………….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widywany efekt ekologicz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4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graniczenie uciążliwości dla ludzi i środowiska odpadów zawierających azbest poprzez usunięcie i unieszkodliwianie min. ….. Mg odpadów niebezpiecznych.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Planowane miejsce składowania odpadów niebezpiecznych (należy wskazać lokalizację składowiska)</w:t>
              <w:tab/>
              <w:tab/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142" w:hanging="284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3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6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709"/>
        <w:gridCol w:w="709"/>
        <w:gridCol w:w="709"/>
        <w:gridCol w:w="708"/>
      </w:tblGrid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bookmarkStart w:id="0" w:name="_Hlk190347678"/>
            <w:bookmarkEnd w:id="0"/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system zarządzania jakością ISO 9001:2015 14001:20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2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3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3.1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4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HTMLwstpniesformatowany"/>
        <w:spacing w:lineRule="auto" w:line="360"/>
        <w:ind w:left="-142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numPr>
          <w:ilvl w:val="0"/>
          <w:numId w:val="13"/>
        </w:numPr>
        <w:spacing w:lineRule="auto" w:line="360"/>
        <w:ind w:left="-142" w:hanging="28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a:</w:t>
      </w:r>
    </w:p>
    <w:p>
      <w:pPr>
        <w:pStyle w:val="HTMLwstpniesformatowany"/>
        <w:numPr>
          <w:ilvl w:val="0"/>
          <w:numId w:val="14"/>
        </w:numPr>
        <w:ind w:left="215" w:hanging="357"/>
        <w:jc w:val="both"/>
        <w:rPr/>
      </w:pPr>
      <w:r>
        <w:rPr>
          <w:rFonts w:cs="Calibri" w:ascii="Calibri" w:hAnsi="Calibri"/>
          <w:b/>
          <w:sz w:val="18"/>
          <w:szCs w:val="18"/>
        </w:rPr>
        <w:t>Oświadczam, że wyroby zawierające azbest znajdujące się na terenie gospodarstw rolnych uwzględnionych w załączniku do Karty planowanego efektu rzeczowego i ekologicznego zostały ujęte w przeprowadzonej inwentaryzacji wyrobów azbestowych.</w:t>
      </w:r>
    </w:p>
    <w:p>
      <w:pPr>
        <w:pStyle w:val="HTMLwstpniesformatowany"/>
        <w:numPr>
          <w:ilvl w:val="0"/>
          <w:numId w:val="14"/>
        </w:numPr>
        <w:ind w:left="215" w:hanging="35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że ilości wyrobów zawierających azbest wskazane w zestawieniu nieruchomości objętych wnioskiem są zgodne ze stanem.</w:t>
      </w:r>
    </w:p>
    <w:p>
      <w:pPr>
        <w:pStyle w:val="HTMLwstpniesformatowany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imes New Roman" w:ascii="Calibri" w:hAnsi="Calibri"/>
          <w:sz w:val="18"/>
          <w:szCs w:val="18"/>
        </w:rPr>
        <w:t>Dla zadań, dla których zawierane są umowy z Wykonawcami, termin rozpoczęcia zadania rozumiany jest przez Fundusz, jako termin zawarcia pierwszej umowy na wykonanie robót. W przypadku braku wyłonienia Wykon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imes New Roman" w:ascii="Calibri" w:hAnsi="Calibri"/>
          <w:sz w:val="18"/>
          <w:szCs w:val="18"/>
        </w:rPr>
        <w:t>Termin zakończenia zadania rozumiany jako termin sporządzenia protokołu odbioru końcowego. W przypadku braku wyłonienia Wykon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leży podać liczbę gospodarstw rolnych i nazwę gminy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leży podać masę odpadów zawierających azbest.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FOŚiGW w Łodzi do przeliczeń przyjmuje, że 1 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 xml:space="preserve"> wyrobów zawierających azbest waży maksymalnie 15 kg dla płyt azbestowo-cementowych płaskich lub falistych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łaściwą odpowiedź zaznaczyć znakiem „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6:00Z</dcterms:created>
  <dc:creator>Karolina Piłacińska</dc:creator>
  <dc:description/>
  <cp:keywords/>
  <dc:language>en-US</dc:language>
  <cp:lastModifiedBy>Katarzyna Szymańska</cp:lastModifiedBy>
  <cp:lastPrinted>2025-02-27T13:48:00Z</cp:lastPrinted>
  <dcterms:modified xsi:type="dcterms:W3CDTF">2025-02-27T12:52:00Z</dcterms:modified>
  <cp:revision>13</cp:revision>
  <dc:subject/>
  <dc:title>…………………………………</dc:title>
</cp:coreProperties>
</file>