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-142"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1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spacing w:lineRule="atLeast" w:line="26" w:before="0" w:after="0"/>
        <w:ind w:right="-108" w:hanging="0"/>
        <w:jc w:val="center"/>
        <w:rPr>
          <w:b/>
          <w:b/>
        </w:rPr>
      </w:pPr>
      <w:r>
        <w:rPr>
          <w:b/>
        </w:rPr>
        <w:t>EkoAuto - Łódzki Rozwój Elektromobilnośc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0"/>
          <w:szCs w:val="20"/>
        </w:rPr>
      </w:pPr>
      <w:r>
        <w:rPr>
          <w:b/>
          <w:smallCaps/>
          <w:color w:val="000000"/>
          <w:spacing w:val="10"/>
          <w:sz w:val="20"/>
          <w:szCs w:val="20"/>
        </w:rPr>
        <w:t>(wypełnić odpowiednio do zakresu realizowanego zadania objętego przedmiotowym wnioskiem)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Zakup pojazdu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6"/>
          <w:szCs w:val="16"/>
        </w:rPr>
      </w:pPr>
      <w:r>
        <w:rPr>
          <w:b/>
          <w:smallCaps/>
          <w:color w:val="000000"/>
          <w:spacing w:val="10"/>
          <w:sz w:val="16"/>
          <w:szCs w:val="16"/>
        </w:rPr>
      </w:r>
    </w:p>
    <w:tbl>
      <w:tblPr>
        <w:tblW w:w="98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921"/>
        <w:gridCol w:w="921"/>
        <w:gridCol w:w="2031"/>
      </w:tblGrid>
      <w:tr>
        <w:trPr/>
        <w:tc>
          <w:tcPr>
            <w:tcW w:w="59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pacing w:before="120" w:after="0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Planowany termin zakupu pojazdu  (w formacie        dd - mm - rrrr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spacing w:before="120" w:after="0"/>
        <w:ind w:left="-142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 xml:space="preserve">2. </w:t>
      </w:r>
      <w:r>
        <w:rPr>
          <w:b/>
          <w:sz w:val="18"/>
          <w:szCs w:val="18"/>
        </w:rPr>
        <w:t>Opis i uzasadnienie planowanego zakupu:</w:t>
        <w:tab/>
        <w:tab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ind w:left="356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/>
      </w:pPr>
      <w:r>
        <w:rPr>
          <w:b/>
          <w:sz w:val="18"/>
          <w:szCs w:val="18"/>
        </w:rPr>
        <w:t xml:space="preserve">3. Czy planowany zakup pojazdu doprowadzi do wycofania z eksploatacji innego pojazdu: 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108585</wp:posOffset>
                </wp:positionV>
                <wp:extent cx="2131060" cy="30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4"/>
                              <w:gridCol w:w="886"/>
                              <w:gridCol w:w="720"/>
                              <w:gridCol w:w="886"/>
                            </w:tblGrid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.1</w:t>
                                  </w: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.2</w:t>
                                  </w: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23.85pt;mso-wrap-distance-left:7.05pt;mso-wrap-distance-right:7.05pt;mso-wrap-distance-top:0pt;mso-wrap-distance-bottom:0pt;margin-top:8.5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4"/>
                        <w:gridCol w:w="886"/>
                        <w:gridCol w:w="720"/>
                        <w:gridCol w:w="886"/>
                      </w:tblGrid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  <w:t>3.1</w:t>
                            </w: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42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  <w:t>3.2</w:t>
                            </w: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42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  <w:gridCol w:w="1134"/>
      </w:tblGrid>
      <w:tr>
        <w:trPr>
          <w:trHeight w:val="312" w:hRule="atLeast"/>
        </w:trPr>
        <w:tc>
          <w:tcPr>
            <w:tcW w:w="76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08" w:hanging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 przypadku zaznaczenia odpowiedzi TAK, proszę wskazać jaką Normę spełnia wycofywany pojazd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ro nr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59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993"/>
      </w:tblGrid>
      <w:tr>
        <w:trPr>
          <w:trHeight w:val="40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283" w:hanging="284"/>
              <w:rPr/>
            </w:pPr>
            <w:r>
              <w:rPr>
                <w:b/>
                <w:sz w:val="18"/>
                <w:szCs w:val="18"/>
              </w:rPr>
              <w:t xml:space="preserve">4. Planowana roczny przebieg nowego pojazdu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m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</w:rPr>
        <w:t>Efekt ekologiczny zad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z w:val="18"/>
          <w:szCs w:val="18"/>
        </w:rPr>
        <w:t>Emisja zanieczyszczeń do atmosfery – zgodnie z dołączoną do wniosku „Opinią na temat planowanego efektu ekologicznego</w:t>
      </w:r>
      <w:r>
        <w:rPr>
          <w:b/>
          <w:smallCaps/>
          <w:color w:val="000000"/>
          <w:spacing w:val="10"/>
          <w:sz w:val="18"/>
          <w:szCs w:val="18"/>
        </w:rPr>
        <w:t xml:space="preserve"> </w:t>
      </w:r>
      <w:r>
        <w:rPr>
          <w:b/>
          <w:sz w:val="18"/>
          <w:szCs w:val="18"/>
        </w:rPr>
        <w:t>zadania” objętego wnioskiem o dofinansowa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  <w:r>
        <w:br w:type="page"/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Budowa stacji lub punktu ładowania pojazdu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>
          <w:b/>
          <w:sz w:val="18"/>
          <w:szCs w:val="18"/>
        </w:rPr>
        <w:t xml:space="preserve">2. 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kalizacja inwestycji oraz opis i uzasadnienie realizacji zadania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 ekologiczny zad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jc w:val="center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 o dofinansowanie.</w:t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Część III</w:t>
      </w:r>
      <w:r>
        <w:rPr>
          <w:b/>
          <w:sz w:val="18"/>
          <w:szCs w:val="18"/>
        </w:rPr>
        <w:t xml:space="preserve"> Aspekt społeczny planowanego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43:00Z</dcterms:created>
  <dc:creator>kosmon</dc:creator>
  <dc:description/>
  <cp:keywords/>
  <dc:language>en-US</dc:language>
  <cp:lastModifiedBy>Ewa Gregorek</cp:lastModifiedBy>
  <cp:lastPrinted>2021-07-01T09:23:00Z</cp:lastPrinted>
  <dcterms:modified xsi:type="dcterms:W3CDTF">2023-04-17T08:15:00Z</dcterms:modified>
  <cp:revision>13</cp:revision>
  <dc:subject/>
  <dc:title/>
</cp:coreProperties>
</file>