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>Załącznik nr 9.2 do wniosku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ZADANIA Z DZIEDZINY </w:t>
      </w: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OCHRONA PRZYRODY I KRAJOBRAZU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</w:t>
      </w:r>
      <w:r>
        <w:rPr>
          <w:rFonts w:cs="Calibri" w:ascii="Calibri" w:hAnsi="Calibri"/>
          <w:sz w:val="18"/>
          <w:szCs w:val="18"/>
        </w:rPr>
        <w:t>w formacie   dd -  mm      -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2. Zakres rzeczowy oraz planowane efekty ekologiczne  realizowanego zadania </w:t>
      </w:r>
    </w:p>
    <w:tbl>
      <w:tblPr>
        <w:tblW w:w="9782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4"/>
        <w:gridCol w:w="67"/>
        <w:gridCol w:w="1634"/>
        <w:gridCol w:w="67"/>
        <w:gridCol w:w="2410"/>
      </w:tblGrid>
      <w:tr>
        <w:trPr>
          <w:trHeight w:val="32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pis stanu istniejącego, określenie celu zadania oraz wskazanie podstawowych przyczyn podjęcia jego realizacji</w:t>
            </w:r>
          </w:p>
        </w:tc>
      </w:tr>
      <w:tr>
        <w:trPr>
          <w:trHeight w:val="79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terenów objętych ochroną,  zgodnie z ustawą z dnia 16 kwietnia 2004 r. o ochronie przyrody lub z ustawą </w:t>
              <w:br/>
              <w:t xml:space="preserve">       z dnia 23 lipca 2003 r. o ochronie zabytków i opiece nad zabytkami - na terenie realizacji zadania</w:t>
            </w:r>
          </w:p>
        </w:tc>
      </w:tr>
      <w:tr>
        <w:trPr>
          <w:trHeight w:val="1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</w:t>
              <w:br/>
              <w:t xml:space="preserve">        w harmonogramie rzeczowo – finansowym zadania)</w:t>
            </w:r>
          </w:p>
        </w:tc>
      </w:tr>
      <w:tr>
        <w:trPr>
          <w:trHeight w:val="112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ind w:left="-7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e efekty rzeczowe – zgodne z harmonogramem rzeczowo – finansowym zadania</w:t>
            </w:r>
          </w:p>
        </w:tc>
      </w:tr>
      <w:tr>
        <w:trPr>
          <w:trHeight w:val="173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Style w:val="C10"/>
                <w:rFonts w:ascii="Calibri" w:hAnsi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  <w:cantSplit w:val="true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C10"/>
                <w:rFonts w:cs="Calibri" w:ascii="Calibri" w:hAnsi="Calibri"/>
                <w:b/>
                <w:i w:val="false"/>
                <w:sz w:val="18"/>
                <w:szCs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C10"/>
                <w:rFonts w:cs="Calibri" w:ascii="Calibri" w:hAnsi="Calibri"/>
                <w:b/>
                <w:i w:val="false"/>
                <w:sz w:val="18"/>
                <w:szCs w:val="18"/>
              </w:rPr>
              <w:t>J.m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C10"/>
                <w:rFonts w:cs="Calibri" w:ascii="Calibri" w:hAnsi="Calibri"/>
                <w:b/>
                <w:i w:val="false"/>
                <w:sz w:val="18"/>
                <w:szCs w:val="18"/>
              </w:rPr>
              <w:t>Ilość (plan na etapie wniosku)</w:t>
            </w:r>
          </w:p>
        </w:tc>
      </w:tr>
      <w:tr>
        <w:trPr>
          <w:trHeight w:val="29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biegi pielęgnacyjne</w:t>
            </w:r>
          </w:p>
        </w:tc>
      </w:tr>
      <w:tr>
        <w:trPr>
          <w:trHeight w:val="273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1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rzewostan nie podlegający ochronie</w:t>
            </w:r>
          </w:p>
        </w:tc>
      </w:tr>
      <w:tr>
        <w:trPr>
          <w:trHeight w:val="40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do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30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powyżej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1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rzewostan będący pod ochroną</w:t>
            </w:r>
          </w:p>
        </w:tc>
      </w:tr>
      <w:tr>
        <w:trPr>
          <w:trHeight w:val="29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wód drzewa do 250 c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t.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powyżej 2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drzewa powyżej 30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niki przyro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biegi zabezpieczające</w:t>
            </w:r>
          </w:p>
        </w:tc>
      </w:tr>
      <w:tr>
        <w:trPr>
          <w:trHeight w:val="27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ązania 2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ązania 4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ązania 8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(np. podpory, itp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 xml:space="preserve">2.4.3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niki przyrody</w:t>
            </w:r>
          </w:p>
        </w:tc>
      </w:tr>
      <w:tr>
        <w:trPr>
          <w:trHeight w:val="322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esadzanie drzew i krzewów ze względów zdrowotnych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ze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 /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kup drzew, krzewów i innych roślin wieloletnich</w:t>
            </w:r>
          </w:p>
        </w:tc>
      </w:tr>
      <w:tr>
        <w:trPr>
          <w:trHeight w:val="175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5.1.</w:t>
            </w:r>
            <w:r>
              <w:rPr>
                <w:rFonts w:cs="Calibri" w:ascii="Calibri" w:hAnsi="Calibri"/>
                <w:sz w:val="18"/>
                <w:szCs w:val="18"/>
              </w:rPr>
              <w:t>Drzew:</w:t>
            </w:r>
          </w:p>
        </w:tc>
      </w:tr>
      <w:tr>
        <w:trPr>
          <w:trHeight w:val="26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liściast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-  iglast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5.2.</w:t>
            </w:r>
            <w:r>
              <w:rPr>
                <w:rFonts w:cs="Calibri" w:ascii="Calibri" w:hAnsi="Calibri"/>
                <w:sz w:val="18"/>
                <w:szCs w:val="18"/>
              </w:rPr>
              <w:t>Krzewów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 /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5.3.</w:t>
            </w:r>
            <w:r>
              <w:rPr>
                <w:rFonts w:cs="Calibri" w:ascii="Calibri" w:hAnsi="Calibri"/>
                <w:sz w:val="18"/>
                <w:szCs w:val="18"/>
              </w:rPr>
              <w:t>Innych roślin wieloletnich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rzygotowanie gruntu pod nasadzenia i dokonywanie nasadzeń do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ysokości 40% kosztó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kupu sadzonego materiału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6.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rz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.4.6.2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 /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7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łożenie trawników</w:t>
            </w:r>
          </w:p>
        </w:tc>
      </w:tr>
      <w:tr>
        <w:trPr>
          <w:trHeight w:val="40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8.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kup i montaż systemu nawadniającego</w:t>
            </w:r>
          </w:p>
        </w:tc>
      </w:tr>
      <w:tr>
        <w:trPr>
          <w:trHeight w:val="40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/kp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9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łożenie tężni solankowych</w:t>
            </w:r>
          </w:p>
        </w:tc>
      </w:tr>
      <w:tr>
        <w:trPr>
          <w:trHeight w:val="40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/kp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łożenie/przywrócenie łąk kwietnych, runa parkowego</w:t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b/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a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br/>
            </w:r>
            <w:r>
              <w:rPr>
                <w:rFonts w:cs="Calibri" w:ascii="Calibri" w:hAnsi="Calibri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1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biegi zwalczające szkodniki (założenie opasek, opryski)</w:t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2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ożenie ogrodów deszczowych i zielonych dachów (wyłącznie w przypadku wykorzystania wód opadowych)</w:t>
            </w:r>
          </w:p>
        </w:tc>
      </w:tr>
      <w:tr>
        <w:trPr>
          <w:trHeight w:val="3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b/m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ha</w:t>
            </w:r>
            <w:r>
              <w:rPr>
                <w:rFonts w:cs="Calibri" w:ascii="Calibri" w:hAnsi="Calibri"/>
                <w:color w:val="000000"/>
                <w:sz w:val="18"/>
                <w:szCs w:val="18"/>
                <w:vertAlign w:val="superscript"/>
              </w:rPr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 xml:space="preserve">2.4.13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prawa warunków bytowych zwierząt wolno żyjących (dzikich) i zwierząt w ogrodach zoologicznych, ośrodkach rehabilitacji: (np. zakup nowych klatek/bud/gniazd i podestów dla zwierząt; budowa, rozbudowa i modernizacja budynków, boksów, wolier, zagród, wybiegów itp.)</w:t>
            </w:r>
          </w:p>
        </w:tc>
      </w:tr>
      <w:tr>
        <w:trPr>
          <w:trHeight w:val="44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4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Czynna ochrona roślin, zwierząt, grzybów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5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kup uli, barci, pszczół, matek pszczelich, ochrona przed chorobami i szkodnikami rodzin pszczelich, zakładanie pożytków dla pszczół i trzmieli, odtwarzanie dzikich populacji pszczół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6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Budowa, remont, odbudowa gniazd, zakup i montaż budek lęgowych, poideł dla ptaków, domków dla owadów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>2.4.17.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walczanie gatunków inwazyjnych obcych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  <w:t xml:space="preserve">2.4.18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ne (podać jakie)</w:t>
            </w:r>
          </w:p>
        </w:tc>
      </w:tr>
      <w:tr>
        <w:trPr>
          <w:trHeight w:val="341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dla środowiska</w:t>
            </w:r>
          </w:p>
        </w:tc>
      </w:tr>
      <w:tr>
        <w:trPr>
          <w:trHeight w:val="87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</w:p>
    <w:tbl>
      <w:tblPr>
        <w:tblW w:w="9782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850"/>
        <w:gridCol w:w="709"/>
        <w:gridCol w:w="709"/>
        <w:gridCol w:w="492"/>
      </w:tblGrid>
      <w:tr>
        <w:trPr>
          <w:trHeight w:val="397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y Wnioskodawca jest właścicielem/użytkownikiem wieczystym obiektu związanego </w:t>
              <w:br/>
              <w:t>z 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trHeight w:val="76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1701"/>
        <w:gridCol w:w="1560"/>
      </w:tblGrid>
      <w:tr>
        <w:trPr>
          <w:trHeight w:val="2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2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terenów zieleni/parków, na terenie których przeprowadzone zostaną prace leczniczo – pielęgnacyjne/nasa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obszarów, na których przeprowadzona lub zapewniona zostanie ochrona właściwego stanu ekosyste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Prace pielegnacyjne, zabezpieczajace drzewa, rekonstrukcja zieleni </w:t>
              <w:br/>
              <w:t>w istniejacych obiekatch:</w:t>
            </w:r>
          </w:p>
        </w:tc>
      </w:tr>
      <w:tr>
        <w:trPr>
          <w:trHeight w:val="1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- drzewa, w tym pomniki przyr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- przesadzanie drzew i krzewów ze względów zdrow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Tworzenie nowych terenów zieleni:</w:t>
            </w:r>
          </w:p>
        </w:tc>
      </w:tr>
      <w:tr>
        <w:trPr>
          <w:trHeight w:val="1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- nowe nasadzenia drz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- nowe nasadzenia krzew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/mb/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Urządzenie/przywrócenie łąk kwietnych, runa par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ha/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Założenie tra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>
          <w:rFonts w:cs="Calibri" w:ascii="Calibri" w:hAnsi="Calibri"/>
          <w:sz w:val="18"/>
          <w:szCs w:val="18"/>
          <w:lang w:val="en-US" w:eastAsia="en-US"/>
        </w:rPr>
        <w:t>) wypełnić należy:</w:t>
      </w:r>
    </w:p>
    <w:tbl>
      <w:tblPr>
        <w:tblW w:w="53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763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W zależności od rodzaju zadania należy przedłożyć następujące załączniki (punkt 9.21 formularza wniosku). </w:t>
      </w:r>
    </w:p>
    <w:p>
      <w:pPr>
        <w:pStyle w:val="Normal"/>
        <w:widowControl w:val="false"/>
        <w:ind w:left="-283" w:hanging="0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trike/>
          <w:sz w:val="16"/>
          <w:szCs w:val="16"/>
        </w:rPr>
      </w:pPr>
      <w:r>
        <w:rPr>
          <w:b/>
          <w:sz w:val="16"/>
          <w:szCs w:val="16"/>
        </w:rPr>
        <w:t xml:space="preserve">Należy zaznaczyć znakiem „X” w kolumnie odpowiedź „Tak”, o ile dokument jest załączany do Karty. Kolumnę „Nie dotyczy” zaznacza się wyłącznie </w:t>
        <w:br/>
        <w:t xml:space="preserve">w sytuacji, gdy rodzaj zadania, wnioskowana forma pomocy lub status formalno-prawny Wnioskodawcy, nie wymaga złożenia danego załącznika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 aktualizacji dokumenty, a gdy stosowny dokument został załączony do Karty do wniosku pierwotnego i nie jest składany ponownie – należy wpisać„WP” w kolumnie „TAK”.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Karta może być uznana za kompletną tylko, gdy w każdej z pozycji udzielona zostanie prawidłowo odpowiedź „Tak” lub „Nie dotyczy”.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320" w:hRule="atLeast"/>
        </w:trPr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ind w:left="357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nioskodawca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pełnia 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 dotyczy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wentaryzacja wraz z oceną dendrologiczną/gospodarka drzewostane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kument potwierdzający ochronę terenu, na którym realizowane będzie zada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cyzja wpisania obiektu do rejestru zabytków/karta ewiden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cyzje zezwalające na przeprowadzenie prac objętych wnios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hwała Rady Gminy/Miasta w zakresie uzgodnienia przeprowadzenia prac przy pomnikach przyr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ncepcja wraz z projektem nasad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umenty potwierdzające stosunek prawny do terenu/obiektu, na którym realizowane jest zad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Times New Roman" w:ascii="Calibri" w:hAnsi="Calibri"/>
          <w:sz w:val="16"/>
          <w:szCs w:val="16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Należy przedstawić dokument w formie opisowej i graficznej.</w:t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4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4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0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58:00Z</dcterms:created>
  <dc:creator>Karolina Piłacińska</dc:creator>
  <dc:description/>
  <cp:keywords/>
  <dc:language>en-US</dc:language>
  <cp:lastModifiedBy>Katarzyna Turkowska</cp:lastModifiedBy>
  <cp:lastPrinted>2024-01-03T12:16:00Z</cp:lastPrinted>
  <dcterms:modified xsi:type="dcterms:W3CDTF">2024-01-04T10:05:00Z</dcterms:modified>
  <cp:revision>4</cp:revision>
  <dc:subject/>
  <dc:title>…………………………………</dc:title>
</cp:coreProperties>
</file>