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10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ZASOBÓW WODNYCH</w:t>
      </w:r>
    </w:p>
    <w:p>
      <w:pPr>
        <w:pStyle w:val="Heading7"/>
        <w:spacing w:before="120" w:after="60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9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informacje dotyczące np.: istniejącej technologii z 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yczące wybranej technologii i proponowanych rozwiązań,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,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rFonts w:cs="Calibri" w:ascii="Calibri" w:hAnsi="Calibri"/>
          <w:b/>
          <w:sz w:val="20"/>
          <w:szCs w:val="18"/>
          <w:lang w:val="pl-PL" w:eastAsia="pl-PL"/>
        </w:rPr>
        <w:t>Poniższe tabele</w:t>
      </w:r>
      <w:r>
        <w:rPr/>
        <w:t xml:space="preserve"> należy wypełnić odpowiednio do zakresu realizowanego zadania objętego wnioskiem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24"/>
        <w:gridCol w:w="1631"/>
        <w:gridCol w:w="1559"/>
        <w:gridCol w:w="1204"/>
      </w:tblGrid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a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owa 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 którego będą odprowadzane ścieki oczyszczon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artość wskaźnika zanieczyszczeń </w:t>
            </w:r>
            <w:r>
              <w:rPr>
                <w:rFonts w:cs="Calibri" w:ascii="Calibri" w:hAnsi="Calibri"/>
                <w:b/>
                <w:sz w:val="18"/>
              </w:rPr>
              <w:t>BZT</w:t>
            </w:r>
            <w:r>
              <w:rPr>
                <w:rFonts w:cs="Calibri" w:ascii="Calibri" w:hAnsi="Calibri"/>
                <w:b/>
                <w:sz w:val="18"/>
                <w:vertAlign w:val="subscript"/>
              </w:rPr>
              <w:t>5</w:t>
            </w:r>
            <w:r>
              <w:rPr>
                <w:rFonts w:cs="Calibri" w:ascii="Calibri" w:hAnsi="Calibri"/>
                <w:b/>
                <w:sz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 ściekach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ind w:firstLine="426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rowych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prowadzanych kanalizacj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żonych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technolog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rodzaj przetworze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miejsce i sposób docelowego wykorzysta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itp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60"/>
        <w:ind w:hanging="425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3.1. Oczyszczalnia ścieków</w:t>
      </w:r>
    </w:p>
    <w:p>
      <w:pPr>
        <w:pStyle w:val="Normal"/>
        <w:tabs>
          <w:tab w:val="clear" w:pos="709"/>
          <w:tab w:val="left" w:pos="0" w:leader="none"/>
        </w:tabs>
        <w:spacing w:before="120" w:after="60"/>
        <w:ind w:hanging="42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3.2. Przydomowe oczyszczalnie ścieków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685"/>
        <w:gridCol w:w="1560"/>
        <w:gridCol w:w="1559"/>
        <w:gridCol w:w="2736"/>
      </w:tblGrid>
      <w:tr>
        <w:trPr>
          <w:trHeight w:val="307" w:hRule="atLeast"/>
        </w:trPr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pełniają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c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ormy PN-EN 12566-3:2005+A2:2013 lub nowsze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nakowane znak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E</w:t>
            </w:r>
          </w:p>
        </w:tc>
      </w:tr>
      <w:tr>
        <w:trPr>
          <w:trHeight w:val="109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oria Beneficjenta końcowego, którego nieruchomość będzie podłączana: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np. gospodarstwo domowe*, przedsiębiorca, wnioskodawca, inne - podać jak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pustowość poś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iczba osób obsługiwanych instalacją po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okalizacja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miejscowość, ulica, numer domu lub oznaczenie geodezyjne - nr działki, obrębu)</w:t>
            </w:r>
          </w:p>
        </w:tc>
      </w:tr>
      <w:tr>
        <w:trPr>
          <w:trHeight w:val="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143" w:hRule="atLeast"/>
        </w:trPr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83" w:hanging="0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8"/>
                <w:lang w:val="pl-PL"/>
              </w:rPr>
              <w:t xml:space="preserve">* - 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nie należy </w:t>
            </w:r>
            <w:r>
              <w:rPr>
                <w:rFonts w:cs="Calibri" w:ascii="Calibri" w:hAnsi="Calibri"/>
                <w:sz w:val="16"/>
                <w:szCs w:val="18"/>
                <w:lang w:val="pl-PL"/>
              </w:rPr>
              <w:t>wskazywać danych osobowych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A. Sieć zbiorcza kanalizacji sanitarnej/przemysłowej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507"/>
        <w:gridCol w:w="1454"/>
        <w:gridCol w:w="851"/>
        <w:gridCol w:w="992"/>
        <w:gridCol w:w="992"/>
        <w:gridCol w:w="1736"/>
      </w:tblGrid>
      <w:tr>
        <w:trPr>
          <w:trHeight w:val="52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– lokalizacj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13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gałęzienia od sieci głównej w kierunku nieruchomości - sięgacze – lokalizacj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Przyłącza kanalizacyjne –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okalizacja 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iejscowość, ulica, numer domu lub oznaczenie geodezyjne - nr działki, obrębu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niekwalifikowane</w:t>
            </w:r>
            <w:r>
              <w:rPr>
                <w:rFonts w:cs="Calibri" w:ascii="Calibri" w:hAnsi="Calibri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ty kwalifikowane gdy przyłącza stanowią własność Wnioskodawcy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ompownie ścieków – lokalizacja z podaniem nazwy ulicy lub miejscowości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sieciowa, przydomowa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B. Sieć zbiorcza kanalizacji sanitarnej/przemysłowej - l</w:t>
      </w:r>
      <w:r>
        <w:rPr>
          <w:rFonts w:cs="Calibri" w:ascii="Calibri" w:hAnsi="Calibri"/>
          <w:b/>
          <w:color w:val="000000"/>
          <w:sz w:val="18"/>
          <w:szCs w:val="18"/>
        </w:rPr>
        <w:t>iczba planowanych do wykonania podłączeń do sieci kanalizacyj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06"/>
        <w:gridCol w:w="2358"/>
        <w:gridCol w:w="2161"/>
      </w:tblGrid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azem: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został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obiektów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C. Sieć zbiorcza kanalizacji sanitarnej/przemysłowej - określenie ilości ścieków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06"/>
        <w:gridCol w:w="2358"/>
        <w:gridCol w:w="2161"/>
      </w:tblGrid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yjęta na osobę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w ciągu roku od użytkownik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dni użytkowania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Calibri" w:ascii="Calibri" w:hAnsi="Calibri"/>
                <w:color w:val="000000"/>
                <w:sz w:val="18"/>
                <w:szCs w:val="17"/>
              </w:rPr>
              <w:t xml:space="preserve">Wnioskodawca dokonując oszacowania będzie zobowiązany udokumentować efekt ekologiczny zadania z przedstawieniem liczby zawartych umów na odbiór ścieków w terminie nie dłuższym </w:t>
            </w:r>
            <w:r>
              <w:rPr>
                <w:rFonts w:cs="Calibri" w:ascii="Calibri" w:hAnsi="Calibri"/>
                <w:b/>
                <w:color w:val="000000"/>
                <w:sz w:val="18"/>
                <w:szCs w:val="17"/>
              </w:rPr>
              <w:t>niż 3 lata</w:t>
            </w:r>
            <w:r>
              <w:rPr>
                <w:rFonts w:cs="Calibri" w:ascii="Calibri" w:hAnsi="Calibri"/>
                <w:color w:val="000000"/>
                <w:sz w:val="18"/>
                <w:szCs w:val="17"/>
              </w:rPr>
              <w:t xml:space="preserve"> od jego zakończenia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4.A. Sieć kanalizacji deszczowej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2231"/>
        <w:gridCol w:w="992"/>
        <w:gridCol w:w="1134"/>
        <w:gridCol w:w="1631"/>
      </w:tblGrid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pusty</w:t>
              <w:br/>
              <w:t>z podaniem nazwy ulicy lub miejscowości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zepompownie 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rodzaj, przepustowość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eparatory 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rodzaj, przepustowość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4.B. Sieć kanalizacji deszczowej - określenie ilości ścieków deszczowych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757"/>
      </w:tblGrid>
      <w:tr>
        <w:trPr>
          <w:trHeight w:val="263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zlewni obsługiwana przez projektowaną kanalizację deszczową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ilość ścieków odbieranych kanalizacją deszczową ze zlew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nazwa odbiornika ścieków deszczowy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3.5.A. Stacja uzdatniania wody/ujęcie wody - ilości 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2212"/>
        <w:gridCol w:w="1898"/>
        <w:gridCol w:w="1896"/>
      </w:tblGrid>
      <w:tr>
        <w:trPr>
          <w:trHeight w:val="40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/>
              </w:rPr>
              <w:t>suw/uw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3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dajność stacji lub uję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wody pobra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uzdatnionej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 xml:space="preserve">(skierowanej do sieci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5.B. Stacja uzdatniania wody/ujęcie wody - parametry wody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2212"/>
        <w:gridCol w:w="1898"/>
        <w:gridCol w:w="1896"/>
      </w:tblGrid>
      <w:tr>
        <w:trPr>
          <w:trHeight w:val="3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jakim odpowiada woda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norm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kroczenie norm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przekroczenia</w:t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elaz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ng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ne </w:t>
            </w:r>
            <w:r>
              <w:rPr>
                <w:rFonts w:cs="Calibri" w:ascii="Calibri" w:hAnsi="Calibri"/>
                <w:sz w:val="18"/>
                <w:szCs w:val="18"/>
              </w:rPr>
              <w:t>(np. zanieczyszczenia biologiczne, mętność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6.A. Wodociąg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827"/>
        <w:gridCol w:w="1134"/>
        <w:gridCol w:w="1276"/>
        <w:gridCol w:w="1559"/>
        <w:gridCol w:w="1736"/>
      </w:tblGrid>
      <w:tr>
        <w:trPr>
          <w:trHeight w:val="52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74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dgałęzienia sieci od sieci głównej w kierunku nieruchomości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yłącza wodociągowe - lokalizacja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niekwalifikowa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6.B. Wodociąg - liczba planowanych do wykonania podłączeń do sieci wodociągow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134"/>
        <w:gridCol w:w="1276"/>
        <w:gridCol w:w="1559"/>
        <w:gridCol w:w="1736"/>
      </w:tblGrid>
      <w:tr>
        <w:trPr>
          <w:trHeight w:val="284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567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wodociągow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3.6.C. Wodociąg - </w:t>
      </w:r>
      <w:r>
        <w:rPr>
          <w:rFonts w:cs="Calibri" w:ascii="Calibri" w:hAnsi="Calibri"/>
          <w:b/>
          <w:color w:val="000000"/>
          <w:sz w:val="18"/>
          <w:szCs w:val="18"/>
        </w:rPr>
        <w:t>określenie ilości wody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134"/>
        <w:gridCol w:w="1276"/>
        <w:gridCol w:w="1559"/>
        <w:gridCol w:w="1736"/>
      </w:tblGrid>
      <w:tr>
        <w:trPr>
          <w:trHeight w:val="134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docią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a ilość wody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przyjęta na osobę 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osob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dostarczanej wodociągiem na rok </w:t>
              <w:br/>
              <w:t xml:space="preserve">dla wszystkich użytkowników </w:t>
              <w:br/>
              <w:t>na terenie realizowanego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lość wody = kolumna 1 x kolumna 3 x dni użytkowania</w:t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8"/>
              </w:rPr>
              <w:t>(zakłady produkcyjne i usługowe, instytucje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nioskodawca dokonując oszacowania będzie zobowiązany udokumentować efekt ekologiczny zadania z przedstawieniem liczby zawartych umów na dostawę wody w terminie nie dłuższym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ż 3 lat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d jego zakończeni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7. Inne zadanie - opis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2"/>
      </w:tblGrid>
      <w:tr>
        <w:trPr>
          <w:trHeight w:val="541" w:hRule="atLeast"/>
        </w:trPr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sz w:val="16"/>
                <w:szCs w:val="18"/>
                <w:highlight w:val="green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1278"/>
        <w:gridCol w:w="3649"/>
      </w:tblGrid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który będzie uzyskany w wyniku realizacji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5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2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125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(przepustowość projektow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88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/przemysł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poprzez ich odprowadzenie do oczyszczaln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miejscowość lub nazwa oczyszczalni:</w:t>
            </w:r>
          </w:p>
        </w:tc>
      </w:tr>
      <w:tr>
        <w:trPr>
          <w:trHeight w:val="187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5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deszcz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dprowadzenia wód opadowych i roztopowych do odbiornika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125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cja uzdatniania wody/ujęcie wody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odociąg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67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nne zadania z zakresu ochrony zasobów wod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br/>
              <w:t>(efekt ekologiczny zgodnie z zakresem realizowanego zadania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jaki ?</w:t>
            </w:r>
          </w:p>
        </w:tc>
      </w:tr>
      <w:tr>
        <w:trPr>
          <w:trHeight w:val="166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 w:eastAsia="en-US"/>
        </w:rPr>
      </w:pPr>
      <w:r>
        <w:rPr>
          <w:rFonts w:cs="Calibri" w:ascii="Calibri" w:hAnsi="Calibri"/>
          <w:b/>
          <w:sz w:val="18"/>
          <w:szCs w:val="18"/>
          <w:lang w:val="pl-PL" w:eastAsia="en-US"/>
        </w:rPr>
        <w:t>5. Wskaźniki ekologiczne i rzeczowe realizowanego zadania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3"/>
        <w:gridCol w:w="1559"/>
        <w:gridCol w:w="1638"/>
      </w:tblGrid>
      <w:tr>
        <w:trPr>
          <w:trHeight w:val="278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st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198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RLM 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korzystających z wybudowanych przydomowych oczyszczalni ści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L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 w wyniku realizacji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L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zaopatrzenia w wodę w wyniku budowy lub modernizacji ujęcia wody lub stacji uzdatniania w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nowych użytkowników sieci wodociągowej, którzy przyłączyli się do sieci w wyniku realizacji zadania </w:t>
            </w:r>
            <w:r>
              <w:rPr>
                <w:sz w:val="18"/>
                <w:szCs w:val="18"/>
              </w:rPr>
              <w:t>[osob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biektów (nie dotyczy obiektów liniowych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: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6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pl-PL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pl-PL"/>
        </w:rPr>
        <w:t xml:space="preserve"> (6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60"/>
        <w:ind w:hanging="425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 xml:space="preserve">7. Czy zadanie uwzględniono w innych dokumentach strategicznych </w:t>
      </w:r>
      <w:r>
        <w:rPr>
          <w:rFonts w:cs="Calibri" w:ascii="Calibri" w:hAnsi="Calibri"/>
          <w:b/>
          <w:color w:val="000000"/>
          <w:sz w:val="18"/>
          <w:szCs w:val="18"/>
          <w:vertAlign w:val="superscript"/>
          <w:lang w:val="en-US" w:eastAsia="en-US"/>
        </w:rPr>
        <w:t>(7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 Wodno-Środowiskowy Kra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120" w:after="120"/>
        <w:ind w:hanging="425"/>
        <w:jc w:val="left"/>
        <w:rPr/>
      </w:pPr>
      <w:r>
        <w:rPr>
          <w:rFonts w:cs="Calibri" w:ascii="Calibri" w:hAnsi="Calibri"/>
          <w:sz w:val="18"/>
        </w:rPr>
        <w:t>8</w:t>
      </w:r>
      <w:r>
        <w:rPr/>
        <w:t>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Zaawansowanie (postęp) prac na dzień sporządzenia Karty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Zaawansowanie finansowe na dzień sporządzenia Karty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ł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9. Zadanie prowadzone w systemie zaprojektuj i wybuduj</w: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0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566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465"/>
      </w:tblGrid>
      <w:tr>
        <w:trPr>
          <w:trHeight w:val="114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</w:tc>
      </w:tr>
      <w:tr>
        <w:trPr>
          <w:trHeight w:val="133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120" w:after="0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Normal"/>
        <w:numPr>
          <w:ilvl w:val="0"/>
          <w:numId w:val="13"/>
        </w:numPr>
        <w:ind w:left="-284" w:hanging="142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ourier New" w:ascii="Calibri" w:hAnsi="Calibri"/>
          <w:sz w:val="18"/>
          <w:szCs w:val="18"/>
        </w:rPr>
        <w:t>Wskaźniki zanieczyszczeń ścieków oczyszczonych powinny być zgodnie z załącznikami nr 2 i 3 rozporządzenia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 U. z 2019 r., poz. 1311).</w:t>
      </w:r>
    </w:p>
    <w:p>
      <w:pPr>
        <w:pStyle w:val="Normal"/>
        <w:numPr>
          <w:ilvl w:val="0"/>
          <w:numId w:val="13"/>
        </w:numPr>
        <w:ind w:left="-284" w:hanging="142"/>
        <w:rPr>
          <w:rFonts w:ascii="Calibri" w:hAnsi="Calibri" w:cs="Courier New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akłada się, że ilość wytwarzanych ścieków jest równoważna ilości pobieranej wody. Ilości przeciętnie pobieranej wody określono Rozporządzeniem Ministra Infrastruktury z dnia 14 stycznia 2002 r. w sprawie określenia przeciętnych norm zużycia wody (Dz. U. z 2002 r., Nr 8, poz. 70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RLM (Równoważna Liczba Mieszkańców) - liczba wyrażająca wielokrotność ładunku zanieczyszczeń w ściekach odprowadzanych z obiektów przemysłowych i usługowych w stosunku do ładunku zanieczyszczeń w ściekach odprowadzanych z jednego gospodarstwa domowego, od jednego mieszkańca, w ciągu jednej doby. 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odpowiada 1 RLM, dla osób czasowo przebywających na terenie aglomeracji </w:t>
        <w:br/>
        <w:t>– 1 zarejestrowane miejsce noclegowe odpowiada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W przypadku zaznaczenia odpowiedzi TAK należy do karty załączyć wyciąg z dokumentu wskazujący na ujęcie zadania w Programi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2">
    <w:name w:val="WW8Num26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24:00Z</dcterms:created>
  <dc:creator>Karolina Piłacińska</dc:creator>
  <dc:description/>
  <cp:keywords/>
  <dc:language>en-US</dc:language>
  <cp:lastModifiedBy>Krzysztof Malka</cp:lastModifiedBy>
  <cp:lastPrinted>2024-01-05T15:29:00Z</cp:lastPrinted>
  <dcterms:modified xsi:type="dcterms:W3CDTF">2024-02-07T06:25:00Z</dcterms:modified>
  <cp:revision>32</cp:revision>
  <dc:subject/>
  <dc:title>…………………………………</dc:title>
</cp:coreProperties>
</file>