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8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2"/>
          <w:szCs w:val="16"/>
        </w:rPr>
      </w:pPr>
      <w:r>
        <w:rPr>
          <w:rFonts w:cs="Century Gothic" w:ascii="Century Gothic" w:hAnsi="Century Gothic"/>
          <w:sz w:val="12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 xml:space="preserve">KARTA PLANOWANEGO EFEKTU RZECZOWEGO I EKOLOGICZNEGOZADANIA Z DZIEDZINY 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OCHRONA ZASOBÓW WODNYCH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8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646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18"/>
          <w:lang w:val="pl-PL" w:eastAsia="pl-PL"/>
        </w:rPr>
        <w:t xml:space="preserve">Tabele z pkt 3 - 5 należy wypełnić tylko </w:t>
        <w:br/>
        <w:t>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180" w:after="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706"/>
        <w:gridCol w:w="853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a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 którego będą odprowadzane ścieki oczyszczone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vertAlign w:val="subscript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żnica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highlight w:val="yellow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Sposób zagospodarowania osadów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technolog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aj przetworze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ejsce i sposób docelowego wykorzysta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itp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is:</w:t>
            </w:r>
          </w:p>
        </w:tc>
      </w:tr>
      <w:tr>
        <w:trPr>
          <w:trHeight w:val="54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sady ściekow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asa powstających komunalnych osadów ściekowych w roku </w:t>
            </w:r>
            <w:r>
              <w:rPr>
                <w:rFonts w:cs="Calibri" w:ascii="Calibri" w:hAnsi="Calibri"/>
                <w:sz w:val="18"/>
                <w:szCs w:val="18"/>
              </w:rPr>
              <w:t>[Mg/rok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dy odpadów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według katalogu odpadów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opień uwodnienia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[%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Ilość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etwarzanych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sadów w procesie odzysku w instalacji objętej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nioskiem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rodzaj procesu – ilość w </w:t>
            </w:r>
            <w:r>
              <w:rPr>
                <w:rFonts w:cs="Calibri" w:ascii="Calibri" w:hAnsi="Calibri"/>
                <w:sz w:val="18"/>
                <w:szCs w:val="18"/>
              </w:rPr>
              <w:t>Mg/rok]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blu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Sieć zbiorcza kanalizacji sanitar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1417"/>
        <w:gridCol w:w="851"/>
        <w:gridCol w:w="992"/>
        <w:gridCol w:w="1097"/>
        <w:gridCol w:w="37"/>
        <w:gridCol w:w="1594"/>
      </w:tblGrid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– lokalizacj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gałęzienia od sieci głównej w kierunku nieruchomości - sięgacze – 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  <w:lang w:val="pl-PL" w:eastAsia="pl-P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ompownie ścieków – lokalizacja z podaniem nazwy ulicy lub miejscow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240" w:after="60"/>
        <w:ind w:left="284" w:hanging="710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1. Liczba planowanych do wykonania podłączeń do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KOSZTY NIEKWALIFIKOWANE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4.2. Określ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oszacowania będzie zobowiązany udokumentować efekt ekologiczny zadania z przedstawieniem liczby zawartych umów na odbiór ścieków w terminie nie dłuższym </w:t>
      </w:r>
      <w:r>
        <w:rPr>
          <w:rFonts w:cs="Calibri" w:ascii="Calibri" w:hAnsi="Calibri"/>
          <w:b/>
          <w:color w:val="000000"/>
          <w:sz w:val="18"/>
          <w:szCs w:val="18"/>
        </w:rPr>
        <w:t>niż 3 lata</w:t>
      </w:r>
      <w:r>
        <w:rPr>
          <w:rFonts w:cs="Calibri" w:ascii="Calibri" w:hAnsi="Calibri"/>
          <w:color w:val="000000"/>
          <w:sz w:val="18"/>
          <w:szCs w:val="18"/>
        </w:rPr>
        <w:t xml:space="preserve"> od jego zakończenia)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22"/>
        <w:gridCol w:w="1469"/>
        <w:gridCol w:w="2358"/>
        <w:gridCol w:w="2161"/>
      </w:tblGrid>
      <w:tr>
        <w:trPr>
          <w:trHeight w:val="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 podmiotów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od wszystkich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dni użytkowania</w:t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spodarstwa domow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ostałe obiekty: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12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5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1278"/>
        <w:gridCol w:w="3649"/>
      </w:tblGrid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tóry będzie uzyskany w wyniku realizacji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2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36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/przemysł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poprzez ich odprowadzenie do oczyszczaln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miejscowość lub nazwa oczyszczalni:</w:t>
            </w:r>
          </w:p>
        </w:tc>
      </w:tr>
      <w:tr>
        <w:trPr>
          <w:trHeight w:val="349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12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6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766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Ograniczenie masy powstając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240" w:after="120"/>
        <w:ind w:hanging="425"/>
        <w:jc w:val="left"/>
        <w:rPr/>
      </w:pPr>
      <w:r>
        <w:rPr>
          <w:rFonts w:cs="Calibri" w:ascii="Calibri" w:hAnsi="Calibri"/>
          <w:sz w:val="18"/>
        </w:rPr>
        <w:t>7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</w:t>
            </w:r>
          </w:p>
        </w:tc>
      </w:tr>
    </w:tbl>
    <w:p>
      <w:pPr>
        <w:pStyle w:val="Normal"/>
        <w:spacing w:lineRule="auto" w:line="276" w:before="360" w:after="12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8. Zadanie prowadzone w systemie zaprojektuj i wybuduj 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hanging="0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9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36"/>
        <w:gridCol w:w="4300"/>
        <w:gridCol w:w="1134"/>
      </w:tblGrid>
      <w:tr>
        <w:trPr>
          <w:trHeight w:val="694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Data sporządzenia 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Sporządził: podpis i pieczątka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HTMLwstpniesformatowany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5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6"/>
        </w:rPr>
        <w:t xml:space="preserve">Termin rozpoczęcia zadania rozumiany jest jako termin zawarcia pierwszej umowy na wykonanie robót lub dostaw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6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6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RLM (Równoważna Liczba Mieszkańców) - liczba wyrażająca wielokrotność ładunku zanieczyszczeń w ściekach odprowadzanych z obiektów przemysłowych i usługowych w stosunku do ładunku zanieczyszczeń w ściekach odprowadzanych z jednego gospodarstwa domowego, od jednego mieszkańca, w ciągu jednej doby. 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odpowiada 1 RLM, dla osób czasowo przebywających na terenie aglomeracji </w:t>
        <w:br/>
        <w:t>– 1 zarejestrowane miejsce noclegowe odpowiada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jmuje się że ilość wytworzonych ścieków równa jest ilości pobranej wody. Ilości pobieranej przeciętnie wody określa Rozporządzenie Ministra Infrastruktury z dnia 14 stycznia 2002 r. w sprawie określenia przeciętnych norm zużycia wody </w:t>
      </w:r>
      <w:r>
        <w:rPr>
          <w:rFonts w:cs="Tahoma" w:ascii="Calibri" w:hAnsi="Calibri"/>
          <w:sz w:val="18"/>
          <w:szCs w:val="18"/>
        </w:rPr>
        <w:t>(Dz. U. z 2002 r., 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Przez ograniczenie masy składowanych odpadów rozumie się: różnicę pomiędzy masą komunalnych osadów ściekowych wytwarzanych w procesie oczyszczania ścieków, a masą odpadów wytwarzanych po realizacji zadania i przekazywanych na składowisko lub masę komunalnych osadów ściekowych przekazanych do procesów odzysku (dla przedsięwzięć polegających na odzysku - recyklingu)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3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3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2">
    <w:name w:val="WW8Num26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2:00Z</dcterms:created>
  <dc:creator>Karolina Piłacińska</dc:creator>
  <dc:description/>
  <cp:keywords/>
  <dc:language>en-US</dc:language>
  <cp:lastModifiedBy>Michał Tomczyk</cp:lastModifiedBy>
  <cp:lastPrinted>2022-01-20T13:39:00Z</cp:lastPrinted>
  <dcterms:modified xsi:type="dcterms:W3CDTF">2024-01-10T13:46:00Z</dcterms:modified>
  <cp:revision>21</cp:revision>
  <dc:subject/>
  <dc:title>…………………………………</dc:title>
</cp:coreProperties>
</file>