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8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284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63" w:hRule="atLeast"/>
        </w:trPr>
        <w:tc>
          <w:tcPr>
            <w:tcW w:w="101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ind w:left="-142" w:firstLine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left="-142" w:firstLine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szczegółowo cel zadania oraz uzasadnić jego realizację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dać zasadność, celowość oraz potrzebę nabycia sprzętu objętego planowanym przez Wnioskodawcę zadaniem).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,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).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36995" cy="869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699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37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.3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Podać ilość członków spełniających warunki formalne do udziału w akcjach ratowniczo-gaśniczych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5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85pt;height:68.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.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Podać ilość członków spełniających warunki formalne do udziału w akcjach ratowniczo-gaśniczy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68" w:hRule="atLeast"/>
        </w:trPr>
        <w:tc>
          <w:tcPr>
            <w:tcW w:w="10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dołączyć kserokopię decyzji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1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7"/>
            </w:tblGrid>
            <w:tr>
              <w:trPr>
                <w:trHeight w:val="450" w:hRule="atLeast"/>
              </w:trPr>
              <w:tc>
                <w:tcPr>
                  <w:tcW w:w="101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2.5.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Czy jednostka posiada Młodzieżową Drużynę Pożarniczą? (w przypadku odpowiedzi twierdzącej należy dołączyć kopię dokumentu potwierdzającego powołanie MDP np. uchwałę, protokół)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(3)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0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368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"/>
                    <w:gridCol w:w="738"/>
                    <w:gridCol w:w="737"/>
                    <w:gridCol w:w="738"/>
                    <w:gridCol w:w="738"/>
                  </w:tblGrid>
                  <w:tr>
                    <w:trPr>
                      <w:trHeight w:val="333" w:hRule="atLeast"/>
                    </w:trPr>
                    <w:tc>
                      <w:tcPr>
                        <w:tcW w:w="7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pacing w:before="40" w:after="4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>TAK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pacing w:before="40" w:after="4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>NIE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.</w:t>
            </w:r>
          </w:p>
        </w:tc>
      </w:tr>
      <w:tr>
        <w:trPr>
          <w:trHeight w:val="8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4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ziałalność ratownicz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</w:t>
              <w:tab/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SP w roku 2023 uczestniczyła ________ razy w akcjach ratowniczych, w tym: w gaszeniu pożarów ______ razy, w likwidacji miejscowych zagrożeń ______ razy, alarmy fałszywe _______ razy. 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liczba wyjazdów: ________________________</w:t>
            </w:r>
          </w:p>
          <w:p>
            <w:pPr>
              <w:pStyle w:val="Footer"/>
              <w:keepNext w:val="true"/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Liczba wyjazdów gospodarczych w 2023 roku: ______________________</w:t>
            </w:r>
          </w:p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 Liczba wyjazdów poza teren gminy do akcji ratowniczych ___________________________, podać dokąd:</w:t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1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7"/>
            </w:tblGrid>
            <w:tr>
              <w:trPr>
                <w:trHeight w:val="450" w:hRule="atLeast"/>
              </w:trPr>
              <w:tc>
                <w:tcPr>
                  <w:tcW w:w="101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2.9.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Czy jednostka otrzymała dofinansowanie na zakup sprzętu i wyposażenia ze środków WFOŚiGW w Łodzi lub NFOŚiGW w ramach wcześniejszych analogicznych programów?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(3)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01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keepNext w:val="true"/>
                    <w:numPr>
                      <w:ilvl w:val="0"/>
                      <w:numId w:val="14"/>
                    </w:numPr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ind w:left="426" w:hanging="705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3">
                            <wp:simplePos x="0" y="0"/>
                            <wp:positionH relativeFrom="page">
                              <wp:posOffset>1079500</wp:posOffset>
                            </wp:positionH>
                            <wp:positionV relativeFrom="page">
                              <wp:posOffset>709295</wp:posOffset>
                            </wp:positionV>
                            <wp:extent cx="2341880" cy="21780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1880" cy="2178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37"/>
                                          <w:gridCol w:w="738"/>
                                          <w:gridCol w:w="737"/>
                                          <w:gridCol w:w="738"/>
                                          <w:gridCol w:w="738"/>
                                        </w:tblGrid>
                                        <w:tr>
                                          <w:trPr>
                                            <w:trHeight w:val="333" w:hRule="atLeast"/>
                                          </w:trPr>
                                          <w:tc>
                                            <w:tcPr>
                                              <w:tcW w:w="73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pacing w:before="40" w:after="4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TA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napToGrid w:val="false"/>
                                                <w:spacing w:before="40" w:after="40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napToGrid w:val="false"/>
                                                <w:spacing w:before="40" w:after="40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pacing w:before="40" w:after="4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NI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oter"/>
                                                <w:keepNext w:val="true"/>
                                                <w:tabs>
                                                  <w:tab w:val="clear" w:pos="4536"/>
                                                  <w:tab w:val="clear" w:pos="9072"/>
                                                </w:tabs>
                                                <w:snapToGrid w:val="false"/>
                                                <w:spacing w:before="40" w:after="40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84.4pt;height:17.15pt;mso-wrap-distance-left:7.05pt;mso-wrap-distance-right:7.05pt;mso-wrap-distance-top:0pt;mso-wrap-distance-bottom:0pt;margin-top:55.85pt;mso-position-vertical-relative:page;margin-left:8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"/>
                                    <w:gridCol w:w="738"/>
                                    <w:gridCol w:w="737"/>
                                    <w:gridCol w:w="738"/>
                                    <w:gridCol w:w="738"/>
                                  </w:tblGrid>
                                  <w:tr>
                                    <w:trPr>
                                      <w:trHeight w:val="333" w:hRule="atLeast"/>
                                    </w:trPr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W przypadku braku wyłonienia Wykonawcy lub Dostawcy na dzień składania wniosku, należy oszacować realny termin zakończenia zadania.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vertAlign w:val="baseline"/>
        <w:position w:val="0"/>
        <w:sz w:val="24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b/>
      <w:bCs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3z1">
    <w:name w:val="WW8Num3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9:00Z</dcterms:created>
  <dc:creator>Karolina Piłacińska</dc:creator>
  <dc:description/>
  <cp:keywords/>
  <dc:language>en-US</dc:language>
  <cp:lastModifiedBy>Krzysztof Pilich</cp:lastModifiedBy>
  <cp:lastPrinted>2023-01-26T08:52:00Z</cp:lastPrinted>
  <dcterms:modified xsi:type="dcterms:W3CDTF">2024-02-15T12:29:00Z</dcterms:modified>
  <cp:revision>48</cp:revision>
  <dc:subject/>
  <dc:title>…………………………………</dc:title>
</cp:coreProperties>
</file>