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powiedzeniu bądź rozwiązaniu umowy przez NFOŚiG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w ciągu ostatnich 3 lat przed dniem złożenia wniosku NFOŚiGW z siedzibą w Warszawie</w:t>
        <w:b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ie wypowiedział/wypowiedział*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lub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nie rozwiązał/rozwiązał*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z Wnioskodawcą umowy o dofinansowanie - za wyjątkiem rozwiązania za porozumieniem stron – z przyczyn leżących po stronie Wnioskodawcy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0 r. poz. 1444 z późn. zm.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7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6:33:00Z</dcterms:created>
  <dc:creator>WFOSIGW</dc:creator>
  <dc:description/>
  <cp:keywords/>
  <dc:language>en-US</dc:language>
  <cp:lastModifiedBy>Katarzyna Szymańska</cp:lastModifiedBy>
  <cp:lastPrinted>2018-06-20T15:04:00Z</cp:lastPrinted>
  <dcterms:modified xsi:type="dcterms:W3CDTF">2021-01-20T16:33:00Z</dcterms:modified>
  <cp:revision>2</cp:revision>
  <dc:subject/>
  <dc:title>Wzór nr  1   Oświadczenie o niezaleganiu z zobowiązaniami</dc:title>
</cp:coreProperties>
</file>