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8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2"/>
          <w:szCs w:val="16"/>
        </w:rPr>
      </w:pPr>
      <w:r>
        <w:rPr>
          <w:rFonts w:cs="Century Gothic" w:ascii="Century Gothic" w:hAnsi="Century Gothic"/>
          <w:sz w:val="12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 xml:space="preserve">KARTA PLANOWANEGO EFEKTU RZECZOWEGO I EKOLOGICZNEGOZADANIA Z DZIEDZINY 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OCHRONA ZASOBÓW WODNYCH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8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646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należy podać informacje dotyczące np.: istniejącej technologii z 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. np.: wybranej technologii i proponowanych rozwiązań oraz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 i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18"/>
          <w:lang w:val="pl-PL" w:eastAsia="pl-PL"/>
        </w:rPr>
        <w:t xml:space="preserve">Tabele z pkt 3 - 5 należy wypełnić tylko </w:t>
        <w:br/>
        <w:t>odpowiednio do zakresu realizowanego zadania objętego przedmiotowym wnioskiem:</w:t>
      </w:r>
    </w:p>
    <w:p>
      <w:pPr>
        <w:pStyle w:val="Footer"/>
        <w:tabs>
          <w:tab w:val="clear" w:pos="4536"/>
          <w:tab w:val="clear" w:pos="9072"/>
        </w:tabs>
        <w:spacing w:before="180" w:after="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 Oczyszczalnia ścieków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706"/>
        <w:gridCol w:w="853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e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, do którego będą odprowadzane ścieki oczyszczon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vertAlign w:val="subscript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żnica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technologia, rodzaj przetworzenia, miejsce i sposób docelowego wykorzystania, itp.). Opis:</w:t>
            </w:r>
          </w:p>
        </w:tc>
      </w:tr>
      <w:tr>
        <w:trPr>
          <w:trHeight w:val="54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e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sa powstających komunalnych osadów ściekowych w roku </w:t>
            </w:r>
            <w:r>
              <w:rPr>
                <w:rFonts w:cs="Calibri" w:ascii="Calibri" w:hAnsi="Calibri"/>
                <w:sz w:val="18"/>
                <w:szCs w:val="18"/>
              </w:rPr>
              <w:t>[Mg/rok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dy odpadów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według katalogu odpadów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opień uwodnienia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[%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lość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etwarzanych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sadów w procesie odzysku w instalacji objętej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nioskiem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odzaj procesu – ilość w </w:t>
            </w:r>
            <w:r>
              <w:rPr>
                <w:rFonts w:cs="Calibri" w:ascii="Calibri" w:hAnsi="Calibri"/>
                <w:sz w:val="18"/>
                <w:szCs w:val="18"/>
              </w:rPr>
              <w:t>Mg/rok]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Kanalizacja sanitarn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2268"/>
        <w:gridCol w:w="992"/>
        <w:gridCol w:w="1097"/>
        <w:gridCol w:w="1631"/>
      </w:tblGrid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ieć główna </w:t>
              <w:br/>
              <w:t>lokalizacja (nazwa ulicy, miejscowości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cinki od sieci głównej w kierunku nieruchomości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(nazwa ulicy, miejscowości)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zepompownie ścieków </w:t>
              <w:br/>
              <w:t>lokalizacja (nazwa ulicy, miejscowości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240" w:after="60"/>
        <w:ind w:left="284" w:hanging="71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1. Liczba planowanych do wykonania podłączeń służących odprowadzaniu ścieków do budowanej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iczba planowanych do wykonania podłączeń służących odprowadzaniu ścieków do budowanej sieci kanalizacyjn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KOSZTY NIEKWALIFIKOWANE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do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 do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2. Ustalenie ilości ścieków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przeliczenia powinien mieć na uwadze, że zobowiązany będzie udokumentować efekt ekologiczny zadania z przedstawieniem liczby zawartych umów na odbiór ścieków w terminie nie dłuższym niż 3 lata od jego zakończenia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nalizacja sanitarna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 podmiotów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sanitarną na rok od wszystkich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365 dni</w:t>
            </w:r>
          </w:p>
        </w:tc>
      </w:tr>
      <w:tr>
        <w:trPr>
          <w:trHeight w:val="5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a domow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zostałe obiekty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12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>5</w:t>
      </w:r>
      <w:r>
        <w:rPr/>
        <w:t>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319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, który będzie uzyskany w wyniku realizacji zadania</w:t>
            </w:r>
          </w:p>
        </w:tc>
      </w:tr>
      <w:tr>
        <w:trPr>
          <w:trHeight w:val="98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 i odprowadzenie ich do odbiornika (podać nazwę) ………….. w ilości ….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215" w:hanging="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Zmniejszenie masy powstających komunalnych osadów ściekowych o …..... Mg/rok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sanitarnych poprzez ich odprowadzenie na oczyszczalnię w ……………. </w:t>
              <w:br/>
              <w:t>w ilości ………………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120"/>
        <w:ind w:hanging="425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6. Wskaźniki ekologiczne i rzeczowe realizowanego zadania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1559"/>
        <w:gridCol w:w="1717"/>
      </w:tblGrid>
      <w:tr>
        <w:trPr>
          <w:trHeight w:val="278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766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</w:t>
              <w:br/>
              <w:t>w wynik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iektów (nie dotyczy obiektów lini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Ograniczenie masy powstających odpadów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240" w:after="120"/>
        <w:ind w:hanging="425"/>
        <w:jc w:val="left"/>
        <w:rPr/>
      </w:pPr>
      <w:r>
        <w:rPr>
          <w:rFonts w:cs="Calibri" w:ascii="Calibri" w:hAnsi="Calibri"/>
          <w:sz w:val="18"/>
        </w:rPr>
        <w:t>7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sz w:val="18"/>
              </w:rPr>
              <w:t xml:space="preserve"> Zaawansowanie (postęp) prac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sz w:val="18"/>
              </w:rPr>
              <w:t xml:space="preserve"> Zaawansowanie finansowe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zł</w:t>
            </w:r>
          </w:p>
        </w:tc>
      </w:tr>
    </w:tbl>
    <w:p>
      <w:pPr>
        <w:pStyle w:val="Normal"/>
        <w:spacing w:lineRule="auto" w:line="276" w:before="600" w:after="12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8. Zadanie prowadzone w systemie zaprojektuj i wybuduj 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hanging="0"/>
        <w:jc w:val="left"/>
        <w:rPr>
          <w:rStyle w:val="Nagwek1Znak"/>
          <w:rFonts w:ascii="Calibri" w:hAnsi="Calibri" w:eastAsia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9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36"/>
        <w:gridCol w:w="4300"/>
        <w:gridCol w:w="1134"/>
      </w:tblGrid>
      <w:tr>
        <w:trPr>
          <w:trHeight w:val="694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Data sporządzenia 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Sporządził: podpis i pieczątk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HTMLwstpniesformatowany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5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6"/>
        </w:rPr>
        <w:t xml:space="preserve">Termin rozpoczęcia zadania rozumiany jest jako termin zawarcia pierwszej umowy na wykonanie robót lub dostaw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6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skaźniki zanieczyszczeń ścieków oczyszczonych powinny być zgodnie z załącznikami nr 2 i 3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 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= 1 RLM, dla osób czasowo przebywających na terenie aglomeracji </w:t>
        <w:br/>
        <w:t>– 1 zarejestrowane miejsce noclegowe =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jmuje się że ilość wytworzonych ścieków równa jest ilości pobranej wody. Ilości pobieranej przeciętnie wody określa Rozporządzenie Ministra Infrastruktury z dnia 14 stycznia 2002 r. w sprawie określenia przeciętnych norm zużycia wody </w:t>
      </w:r>
      <w:r>
        <w:rPr>
          <w:rFonts w:cs="Tahoma" w:ascii="Calibri" w:hAnsi="Calibri"/>
          <w:sz w:val="18"/>
          <w:szCs w:val="18"/>
        </w:rPr>
        <w:t>(Dz. U. z 2002 r., Nr 8, poz. 70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Przez ograniczenie masy składowanych odpadów rozumie się: różnicę pomiędzy masą komunalnych osadów ściekowych wytwarzanych w procesie oczyszczania ścieków, a masą odpadów wytwarzanych po realizacji zadania i przekazywanych na składowisko lub masę komunalnych osadów ściekowych przekazanych do procesów odzysku (dla przedsięwzięć polegających na odzysku - recyklingu)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3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3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5z2">
    <w:name w:val="WW8Num25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2:00Z</dcterms:created>
  <dc:creator>Karolina Piłacińska</dc:creator>
  <dc:description/>
  <cp:keywords/>
  <dc:language>en-US</dc:language>
  <cp:lastModifiedBy>Michał Tomczyk</cp:lastModifiedBy>
  <cp:lastPrinted>2022-01-20T13:39:00Z</cp:lastPrinted>
  <dcterms:modified xsi:type="dcterms:W3CDTF">2022-01-20T12:39:00Z</dcterms:modified>
  <cp:revision>13</cp:revision>
  <dc:subject/>
  <dc:title>…………………………………</dc:title>
</cp:coreProperties>
</file>