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7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GOSPODARKA ODPADAMI I OCHRONA POWIERZCHNI ZIEM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 </w:t>
      </w:r>
      <w:r>
        <w:rPr>
          <w:rFonts w:cs="Calibri" w:ascii="Calibri" w:hAnsi="Calibri"/>
          <w:sz w:val="18"/>
          <w:szCs w:val="18"/>
        </w:rPr>
        <w:t>w formacie       dd   -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pis stanu istniejącego 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zasadnie potrzeby realizacji zadania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 w tym: konsekwencje niepodjęcia realizacji inwestycji, aspekt społeczny)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Z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kres i sposób przeprowadzenia działań mających na celu usunięcie odpad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pis efektu ekologicznego, który będzie uzyskany w wyniku realizacji zadania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posób potwierdzenia uzyskania zakładanego efektu ekologicznego 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iektu związanego z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terenów (grunt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right="-70" w:firstLine="7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sa odpadów poddanych odzyskowi lub unieszkodliwi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 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HTMLwstpniesformatowany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numPr>
          <w:ilvl w:val="0"/>
          <w:numId w:val="13"/>
        </w:numPr>
        <w:ind w:left="-284" w:hanging="142"/>
        <w:rPr/>
      </w:pPr>
      <w:r>
        <w:rPr>
          <w:rFonts w:cs="Calibri" w:ascii="Calibri" w:hAnsi="Calibri"/>
          <w:b/>
          <w:sz w:val="18"/>
          <w:szCs w:val="18"/>
        </w:rPr>
        <w:t>Dokumentacja zdjęciowa w wersji elektronicznej (płyta CD, DVD) w postaci aktualnych, kolorowych zdjęć miejsca składowania lub magazynowania odpadów stanowiących zagrożenia dla życia lub zdrowia ludzi lub środowiska. Ww. zdjęcia powinny być opatrzone dokładnym adresem oraz datą wykonania.</w:t>
      </w:r>
    </w:p>
    <w:p>
      <w:pPr>
        <w:pStyle w:val="HTMLwstpniesformatowany"/>
        <w:spacing w:lineRule="auto" w:line="360"/>
        <w:ind w:left="-284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3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imes New Roman" w:ascii="Calibri" w:hAnsi="Calibri"/>
          <w:sz w:val="18"/>
          <w:szCs w:val="18"/>
        </w:rPr>
        <w:t>Termin rozpoczęcia zadania rozumiany jest przez Fundusz, jako termin zawarcia pierwszej umowy na wykonanie robót lub dostaw. W 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 rozumiany jest jako sporządzenie protokołu końcowego zadania i nie może nastąpić później niż do dnia 31.12.2023 roku. W przypadku braku wyłonienia Wykonawcy lub Dostawcy na dzień składania wniosku, należy oszacować realny termin zakończenia zadania. Ponadto termin wykonywania działań musi być zgodny z decyzją wydaną na podstawie art. 26a ust. 3 ustawy z dnia 14 grudnia 2012 r. o odpadach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Symbol" w:hAnsi="Symbol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23:00Z</dcterms:created>
  <dc:creator>Karolina Piłacińska</dc:creator>
  <dc:description/>
  <cp:keywords/>
  <dc:language>en-US</dc:language>
  <cp:lastModifiedBy>Katarzyna Szymańska</cp:lastModifiedBy>
  <cp:lastPrinted>2018-06-26T13:44:00Z</cp:lastPrinted>
  <dcterms:modified xsi:type="dcterms:W3CDTF">2020-05-05T07:23:00Z</dcterms:modified>
  <cp:revision>2</cp:revision>
  <dc:subject/>
  <dc:title>…………………………………</dc:title>
</cp:coreProperties>
</file>