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Tekst1bw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ŚWIADCZENIE O BRAKU ZOBOWIĄZAŃ WOBEC ZUS I US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RAZ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ZACIĄGNIĘTYCH KREDYTACH/POŻYCZKACH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8"/>
          <w:szCs w:val="18"/>
        </w:rPr>
        <w:t>Nie dotyczy</w:t>
      </w:r>
      <w:r>
        <w:rPr>
          <w:rFonts w:cs="Calibri" w:ascii="Calibri" w:hAnsi="Calibri"/>
          <w:i/>
          <w:sz w:val="18"/>
          <w:szCs w:val="18"/>
        </w:rPr>
        <w:t xml:space="preserve"> jednostek samorządu terytorialnego </w:t>
      </w:r>
      <w:r>
        <w:rPr>
          <w:rFonts w:cs="Calibri" w:ascii="Calibri" w:hAnsi="Calibri"/>
          <w:b/>
          <w:i/>
          <w:sz w:val="18"/>
          <w:szCs w:val="18"/>
        </w:rPr>
        <w:t>(JST)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Dokument </w:t>
      </w:r>
      <w:r>
        <w:rPr>
          <w:rFonts w:cs="Calibri" w:ascii="Calibri" w:hAnsi="Calibri"/>
          <w:b/>
          <w:i/>
          <w:sz w:val="18"/>
          <w:szCs w:val="18"/>
        </w:rPr>
        <w:t>wymagany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tylko</w:t>
      </w:r>
      <w:r>
        <w:rPr>
          <w:rFonts w:cs="Calibri" w:ascii="Calibri" w:hAnsi="Calibri"/>
          <w:i/>
          <w:sz w:val="18"/>
          <w:szCs w:val="18"/>
        </w:rPr>
        <w:t xml:space="preserve"> w przypadku gdy Wnioskodawca nie składa części wniosku </w:t>
        <w:br/>
        <w:t>pn. „Dane dotyczące sytuacji finansowej Wnioskodawcy”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kując o przyznanie dofinansowania ze środków WFOŚiGW w Łodzi na zadanie p.n.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iniejszym oświadczam(y), że: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i/>
          <w:sz w:val="18"/>
          <w:szCs w:val="18"/>
        </w:rPr>
        <w:tab/>
        <w:t xml:space="preserve">         (nazwa Wnioskodawcy)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jest/nie jest*  zobowiązany/-ana do opłacania składek na: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bezpieczenia społecz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ubezpieczenia zdrowot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Pracy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Gwarantowanych Świadczeń Pracowniczych*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 posiada/ nie posiada* zaległości na dzień ……………………………………………   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posiada/nie posiada* zaległości podatkowych na dzień ……………………………………………  .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* niewłaściwe skreślić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II. </w:t>
      </w:r>
      <w:r>
        <w:rPr>
          <w:rFonts w:cs="Calibri" w:ascii="Calibri" w:hAnsi="Calibri"/>
          <w:b/>
          <w:sz w:val="18"/>
          <w:szCs w:val="18"/>
        </w:rPr>
        <w:t>Zobowiązania Wnioskodawcy z tytułu zaciągniętych pożyczek i kredytów bankowych na dzień złożenia wniosku są następujące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2268"/>
        <w:gridCol w:w="2127"/>
        <w:gridCol w:w="198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Lp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azwa Kredytodawcy / Pożycz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Cel kredytu / poży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Wysokość pozostałego do spłaty zobowiązani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                                                                                         …….……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Data sporządzenia    </w:t>
        <w:tab/>
        <w:tab/>
        <w:tab/>
        <w:tab/>
        <w:t xml:space="preserve">                                    Pieczątka nagłówkowa Wnioskodawc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…………………………</w:t>
      </w:r>
      <w:r>
        <w:rPr>
          <w:rFonts w:cs="Calibri" w:ascii="Calibri" w:hAnsi="Calibri"/>
          <w:sz w:val="18"/>
          <w:szCs w:val="18"/>
        </w:rPr>
        <w:t>...............................................                                             …….……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Podpis i pieczątka Gł. Księgowego/Skarbnika/innych                                            Podpisy i pieczątki osób upoważnionych</w:t>
      </w:r>
    </w:p>
    <w:p>
      <w:pPr>
        <w:pStyle w:val="Normal"/>
        <w:ind w:left="-284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osób odpowiedzialnych za finanse Wnioskodawcy                                     do składania oświadczeń woli w imieniu Wnioskodawcy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08" w:top="1134" w:footer="708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8"/>
        <w:szCs w:val="18"/>
      </w:rPr>
      <w:t>Załącznik C.16. do wnios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1bw">
    <w:name w:val="Tekst1-bw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6663" w:hanging="0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2:48:00Z</dcterms:created>
  <dc:creator>Dorota Linowiecka</dc:creator>
  <dc:description/>
  <cp:keywords/>
  <dc:language>en-US</dc:language>
  <cp:lastModifiedBy>Karolina Rzetelska</cp:lastModifiedBy>
  <cp:lastPrinted>2024-02-21T13:48:00Z</cp:lastPrinted>
  <dcterms:modified xsi:type="dcterms:W3CDTF">2024-02-21T12:48:00Z</dcterms:modified>
  <cp:revision>2</cp:revision>
  <dc:subject/>
  <dc:title>Załącznik Nr 1</dc:title>
</cp:coreProperties>
</file>