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9.5 do wniosku </w:t>
      </w:r>
    </w:p>
    <w:p>
      <w:pPr>
        <w:pStyle w:val="Heading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dotyczące formy zabezpieczenia dla podmiotów</w:t>
      </w:r>
      <w:r>
        <w:rPr>
          <w:rFonts w:cs="Calibri" w:ascii="Calibri" w:hAnsi="Calibri"/>
          <w:b/>
        </w:rPr>
        <w:t xml:space="preserve"> innych niż jednostki samorządu terytorialnego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543"/>
        <w:gridCol w:w="1843"/>
      </w:tblGrid>
      <w:tr>
        <w:trPr>
          <w:trHeight w:val="52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zaznaczyć znakiem „X”)</w:t>
            </w:r>
          </w:p>
        </w:tc>
      </w:tr>
      <w:tr>
        <w:trPr>
          <w:trHeight w:val="3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bieżącego rachunku bankoweg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na środku trwałym </w:t>
              <w:br/>
              <w:t xml:space="preserve">wraz z cesją praw z polisy ubezpieczenia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a, wycena (jeśli je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3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5,6,7 i 8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FFFFFF" w:val="clear"/>
        <w:spacing w:before="12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 xml:space="preserve">                      Pieczątka nagłówkowa Wnioskodawc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6"/>
          <w:szCs w:val="16"/>
        </w:rPr>
        <w:t>......................................</w:t>
        <w:tab/>
        <w:tab/>
        <w:tab/>
        <w:t xml:space="preserve">                                        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 xml:space="preserve">              </w:t>
        <w:tab/>
        <w:t>Podpisy i pieczątki  osób upoważnionych</w:t>
        <w:br/>
        <w:t xml:space="preserve">                                                                                                                            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276"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cesja praw z polisy dotyczy nieruchomości zabudowanych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Verdana" w:hAnsi="Verdana" w:cs="Verdana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48:00Z</dcterms:created>
  <dc:creator>lakkat</dc:creator>
  <dc:description/>
  <cp:keywords/>
  <dc:language>en-US</dc:language>
  <cp:lastModifiedBy>Ewa Gregorek</cp:lastModifiedBy>
  <cp:lastPrinted>2020-01-23T08:27:00Z</cp:lastPrinted>
  <dcterms:modified xsi:type="dcterms:W3CDTF">2024-01-22T07:15:00Z</dcterms:modified>
  <cp:revision>6</cp:revision>
  <dc:subject/>
  <dc:title>Oświadczenie</dc:title>
</cp:coreProperties>
</file>